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vimento migratorio della popolazione residente</w:t>
      </w:r>
    </w:p>
    <w:p>
      <w:pPr>
        <w:pStyle w:val="Normal"/>
        <w:jc w:val="center"/>
        <w:rPr/>
      </w:pPr>
      <w:r>
        <w:rPr/>
        <w:t>Iscrizioni e cancellazioni anagrafiche</w:t>
      </w:r>
    </w:p>
    <w:p>
      <w:pPr>
        <w:pStyle w:val="Normal"/>
        <w:jc w:val="center"/>
        <w:rPr/>
      </w:pPr>
      <w:r>
        <w:rPr/>
        <w:t>Anno 1997</w:t>
      </w:r>
    </w:p>
    <w:p>
      <w:pPr>
        <w:pStyle w:val="Normal"/>
        <w:rPr/>
      </w:pPr>
      <w:r>
        <w:rPr/>
        <w:t>Indice delle tavole in exc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motivi diversi dal trasferimento di residenza, per Regione di iscrizione e cittadinanza (italiana/straniera)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2 -</w:t>
            </w:r>
            <w:r>
              <w:rPr>
                <w:rFonts w:cs="Arial" w:ascii="Arial" w:hAnsi="Arial"/>
                <w:sz w:val="14"/>
                <w:szCs w:val="14"/>
              </w:rPr>
              <w:t xml:space="preserve"> Cancellati per motivi diversi dal trasferimento di residenza, per Regione di cancellazione e cittadinanza (italiana/straniera)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3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trasferimento di residenza tra Comuni italiani, per classe di età, Provincia di destinazio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4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tra Comuni italiani, per classe di età, Provincia di origi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5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per trasferimento di residenza intraprovinciale, per classe di età, Provincia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6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 per trasferimento di residenza interprovinciale per classe di età, Provincia di destinazio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7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interprovinciale per classe di età, Provincia di origi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8 - </w:t>
            </w:r>
            <w:r>
              <w:rPr>
                <w:rFonts w:cs="Arial" w:ascii="Arial" w:hAnsi="Arial"/>
                <w:sz w:val="14"/>
                <w:szCs w:val="14"/>
              </w:rPr>
              <w:t>Iscritti per trasferimento di residenza tra Comuni italiani,  per classe di età,  Provincia di destinazione, Regione di origi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9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iscritti per trasferimento di residenza dall'estero, per Paese di origine e Provincia di destinazion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0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cancellati per trasferimento di residenza per l'estero, per Paese di destinazione e Provincia di origin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1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iscritti per trasferimento di residenza dall'estero, per classe di età, Provincia di destinazio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2</w:t>
            </w:r>
            <w:r>
              <w:rPr>
                <w:rFonts w:cs="Arial" w:ascii="Arial" w:hAnsi="Arial"/>
                <w:sz w:val="14"/>
                <w:szCs w:val="14"/>
              </w:rPr>
              <w:t xml:space="preserve"> - Cittadini italiani cancellati per trasferimento di residenza per l'estero, per classe di età, Provincia di origine 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3 </w:t>
            </w:r>
            <w:r>
              <w:rPr>
                <w:rFonts w:cs="Arial" w:ascii="Arial" w:hAnsi="Arial"/>
                <w:sz w:val="14"/>
                <w:szCs w:val="14"/>
              </w:rPr>
              <w:t>- Cittadini stranieri iscritti per trasferimento di residenza dall'estero, per classe di età, Provincia di destinazione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4 - </w:t>
            </w:r>
            <w:r>
              <w:rPr>
                <w:rFonts w:cs="Arial" w:ascii="Arial" w:hAnsi="Arial"/>
                <w:sz w:val="14"/>
                <w:szCs w:val="14"/>
              </w:rPr>
              <w:t>Cittadini stranieri cancellati per trasferimento di residenza per l'estero, per classe di età, provincia di origine  e sess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5</w:t>
            </w:r>
            <w:r>
              <w:rPr>
                <w:rFonts w:cs="Arial" w:ascii="Arial" w:hAnsi="Arial"/>
                <w:sz w:val="14"/>
                <w:szCs w:val="14"/>
              </w:rPr>
              <w:t xml:space="preserve"> - Iscritti  per  trasferimento  di residenza intraregionale,  per  zona  altimetrica e  classe di litoraneità dei Comuni di destinazione e origine, per Region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6 - </w:t>
            </w:r>
            <w:r>
              <w:rPr>
                <w:rFonts w:cs="Arial" w:ascii="Arial" w:hAnsi="Arial"/>
                <w:sz w:val="14"/>
                <w:szCs w:val="14"/>
              </w:rPr>
              <w:t xml:space="preserve">Iscritti per trasferimento di residenza interregionale, per zona altimetrica e classe di litoraneità del Comune di origine e di destinazione, per Regione di destinazione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vola 17</w:t>
            </w:r>
            <w:r>
              <w:rPr>
                <w:rFonts w:cs="Arial" w:ascii="Arial" w:hAnsi="Arial"/>
                <w:sz w:val="14"/>
                <w:szCs w:val="14"/>
              </w:rPr>
              <w:t xml:space="preserve"> - Cancellati per trasferimento di residenza interregionale, per zona altimetrica e classe di litoraneità del Comune di destinazione e di origine, per Regione di origin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8 </w:t>
            </w:r>
            <w:r>
              <w:rPr>
                <w:rFonts w:cs="Arial" w:ascii="Arial" w:hAnsi="Arial"/>
                <w:sz w:val="14"/>
                <w:szCs w:val="14"/>
              </w:rPr>
              <w:t>- Iscritti per trasferimento di residenza dall'estero, per cittadinanza (italiana/straniera), zona altimetrica e classe di litoraneità del Comune di destinazione e Region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vola 19 </w:t>
            </w:r>
            <w:r>
              <w:rPr>
                <w:rFonts w:cs="Arial" w:ascii="Arial" w:hAnsi="Arial"/>
                <w:sz w:val="14"/>
                <w:szCs w:val="14"/>
              </w:rPr>
              <w:t>- Cancellati per trasferimento di residenza per l'estero per cittadinanza (italiana/straniera), zona altimetrica e classe di litoraneità del Comune di origine e Region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47:00Z</dcterms:created>
  <dc:creator>LiVecchi</dc:creator>
  <dc:description/>
  <cp:keywords/>
  <dc:language>en-US</dc:language>
  <cp:lastModifiedBy>LiVecchi</cp:lastModifiedBy>
  <dcterms:modified xsi:type="dcterms:W3CDTF">2010-07-30T10:01:00Z</dcterms:modified>
  <cp:revision>4</cp:revision>
  <dc:subject/>
  <dc:title>Movimento migratorio della popolazione residente</dc:title>
</cp:coreProperties>
</file>