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E 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  <w:t>Materia Penitenziaria - Anno 1999</w:t>
      </w:r>
    </w:p>
    <w:p>
      <w:pPr>
        <w:pStyle w:val="Normal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i/>
          <w:i/>
        </w:rPr>
      </w:pPr>
      <w:r>
        <w:rPr>
          <w:i/>
        </w:rPr>
        <w:t>ISTITUTI DI PREVENZIONE E DI PE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I dati riguardano il movimento della popolazione detenuta, internata, e ricoverata negli Istituti di prevenzione e di pena per adulti, la consistenza, lo stato giuridico di detta popolazione e notizie sulle strutture degli Istituti nonché sulle attività svolte all'interno degli stessi. </w:t>
      </w:r>
    </w:p>
    <w:p>
      <w:pPr>
        <w:pStyle w:val="Normal"/>
        <w:rPr/>
      </w:pPr>
      <w:r>
        <w:rPr/>
        <w:t xml:space="preserve">Per quanto riguarda i minorenni i dati riguardano il movimento presso i Centri di prima accoglienza, gli Istituti penali per minorenni, le Comunità e gli interventi adottati dal Servizio sociale minorile. </w:t>
      </w:r>
    </w:p>
    <w:p>
      <w:pPr>
        <w:pStyle w:val="Normal"/>
        <w:rPr/>
      </w:pPr>
      <w:r>
        <w:rPr/>
        <w:t>Sia per la detenzione degli adulti che per quella minorile sono, altresì, riportati i principali provvedimenti di competenza della Magistratura di sorvegli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a corretta interpretazione dei dati è da tenere presente ch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no considerati "a disposizione dell'Autorità" i fermati dalle forze dell'ordine per accertamenti, per motivi di ordine pubblico, gli arrestati colti in flagranza, i detenuti in attesa di adempimenti istruttori o del giudizio di primo grado o di appello o di cassazione;</w:t>
      </w:r>
    </w:p>
    <w:p>
      <w:pPr>
        <w:pStyle w:val="Normal"/>
        <w:numPr>
          <w:ilvl w:val="0"/>
          <w:numId w:val="1"/>
        </w:numPr>
        <w:rPr/>
      </w:pPr>
      <w:r>
        <w:rPr/>
        <w:t>si intendono "condannati" coloro che a seguito di sentenza irrevocabile debbono scontare la pena dell'arresto o della reclusione o dell'ergastolo;</w:t>
      </w:r>
    </w:p>
    <w:p>
      <w:pPr>
        <w:pStyle w:val="Normal"/>
        <w:numPr>
          <w:ilvl w:val="0"/>
          <w:numId w:val="1"/>
        </w:numPr>
        <w:rPr/>
      </w:pPr>
      <w:r>
        <w:rPr/>
        <w:t>sono considerati "sottoposti a misure di sicurezza" gli internati, cioè coloro nei confronti dei quali è stata applicata una misura di sicurezza detentiva da scontare negli specifici Istituti (ospedale psichiatrico giudiziario, casa di cura e di custodia, ecc.);</w:t>
      </w:r>
    </w:p>
    <w:p>
      <w:pPr>
        <w:pStyle w:val="Normal"/>
        <w:numPr>
          <w:ilvl w:val="0"/>
          <w:numId w:val="1"/>
        </w:numPr>
        <w:rPr/>
      </w:pPr>
      <w:r>
        <w:rPr/>
        <w:t>per i presenti alla fine dell'anno nel caso di condannati per più reati è messa in evidenza la pena complessiva risultante dalla sentenza. Per la classificazione dei delitti si consulti la parte prima;</w:t>
      </w:r>
    </w:p>
    <w:p>
      <w:pPr>
        <w:pStyle w:val="Normal"/>
        <w:numPr>
          <w:ilvl w:val="0"/>
          <w:numId w:val="1"/>
        </w:numPr>
        <w:rPr/>
      </w:pPr>
      <w:r>
        <w:rPr/>
        <w:t>la voce "uscite non in libertà" comprende i casi di affidamento in prova al servizio sociale, di concessione di arresti domiciliari e di detenzione domiciliare ed taluni  altri specifici casi in cui il soggetto uscito resta in carico al  circuito penitenzi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ati dal 1999 vengono elaborati  direttamente dal Dipartimento dell'Amministrazione Penitenziaria per quanto riguarda la detenzione degli adulti e dall'Ufficio Centrale per la Giustizia Minorile per i minoren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58" w:right="1701" w:gutter="0" w:header="0" w:top="907" w:footer="2665" w:bottom="34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147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Arial" w:hAnsi="Arial" w:cs="Arial"/>
      <w:b w:val="false"/>
      <w:i/>
      <w:sz w:val="20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note">
    <w:name w:val="Footnote Text"/>
    <w:pPr>
      <w:widowControl/>
      <w:bidi w:val="0"/>
      <w:jc w:val="both"/>
    </w:pPr>
    <w:rPr>
      <w:rFonts w:ascii="Arial" w:hAnsi="Arial" w:eastAsia="Times New Roman" w:cs="Arial"/>
      <w:color w:val="auto"/>
      <w:sz w:val="14"/>
      <w:szCs w:val="20"/>
      <w:lang w:val="en-US" w:eastAsia="zh-CN" w:bidi="hi-I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5:39:00Z</dcterms:created>
  <dc:creator>.</dc:creator>
  <dc:description/>
  <dc:language>en-US</dc:language>
  <cp:lastModifiedBy>caputo</cp:lastModifiedBy>
  <cp:lastPrinted>2000-11-10T11:36:00Z</cp:lastPrinted>
  <dcterms:modified xsi:type="dcterms:W3CDTF">2000-11-10T13:30:00Z</dcterms:modified>
  <cp:revision>6</cp:revision>
  <dc:subject/>
  <dc:title>                                                            &amp;INDICE&lt;</dc:title>
</cp:coreProperties>
</file>