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</w:rPr>
      </w:pPr>
      <w:r>
        <w:rPr>
          <w:b/>
        </w:rPr>
        <w:t>SERVIZIO GIUSTIZIA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ANNUARIO STATISTICHE GIUDIZIARIE PENALI - ANNO 1999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ente volume contiene i dati delle statistiche penali e penitenziarie relativi all'anno 1999 con alcuni confronti temporali riguardanti gli anni precedenti.</w:t>
      </w:r>
    </w:p>
    <w:p>
      <w:pPr>
        <w:pStyle w:val="Normal"/>
        <w:rPr/>
      </w:pPr>
      <w:r>
        <w:rPr/>
        <w:t>Rispetto alle passate edizioni, il volume presenta la premessa, concernente l'amministrazione della giustizia in Italia,  completamente ristrutturata  a seguito dell''istituzione del giudice unico di primo grado; in tale premessa è stato inserito per la prima volta un commento, corredato di grafici, sui principali dati riportati nelle tavole statistiche.</w:t>
      </w:r>
    </w:p>
    <w:p>
      <w:pPr>
        <w:pStyle w:val="Normal"/>
        <w:rPr/>
      </w:pPr>
      <w:r>
        <w:rPr/>
        <w:t xml:space="preserve">Notevolmente innovati risultano, inoltre, i dati relativi alle statistiche penitenziarie per effetto della concordata fornitura diretta dei dati medesimi all'Istat da parte del Dipartimento dell'amministrazione penitenziaria per la detenzione degli adulti e dell'Ufficio centrale per la giustizia minorile per la detenzione minorile. </w:t>
      </w:r>
    </w:p>
    <w:p>
      <w:pPr>
        <w:pStyle w:val="Normal"/>
        <w:rPr/>
      </w:pPr>
      <w:r>
        <w:rPr/>
        <w:t>Gli ulteriori dati che riguardano la materia penale processuale, la criminalità e le persone condannate vengono trasmessi rispettivamente dall'Ufficio Statistica del Ministero della giustizia, dalle Procure della repubblica e dal Casellario giudiziale centrale, quelli invece della delittuosità vengono trasmessi dalle Questure, dai Comandi dei Carabinieri e dal Corpo della Guardia di Finanza e sono successivamente assemblati dalle singole Prefetture.</w:t>
      </w:r>
    </w:p>
    <w:p>
      <w:pPr>
        <w:pStyle w:val="Normal"/>
        <w:rPr/>
      </w:pPr>
      <w:r>
        <w:rPr/>
        <w:t>A livello territoriale i dati statistici sono riportati per distretti di Corte di appello, per Regioni e per Prov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REFERENTE: Armando Caputo </w:t>
      </w:r>
    </w:p>
    <w:p>
      <w:pPr>
        <w:pStyle w:val="Normal"/>
        <w:ind w:hanging="0"/>
        <w:rPr/>
      </w:pPr>
      <w:r>
        <w:rPr/>
        <w:t>Tel. 0685227214</w:t>
      </w:r>
    </w:p>
    <w:p>
      <w:pPr>
        <w:pStyle w:val="Normal"/>
        <w:ind w:hanging="0"/>
        <w:rPr/>
      </w:pPr>
      <w:r>
        <w:rPr/>
        <w:t xml:space="preserve">E-mail caputo@istat.i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8" w:right="1701" w:gutter="0" w:header="0" w:top="907" w:footer="0" w:bottom="3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Arial" w:hAnsi="Arial" w:eastAsia="Times New Roman" w:cs="Arial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0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0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0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note">
    <w:name w:val="Footnote Text"/>
    <w:pPr>
      <w:widowControl/>
      <w:bidi w:val="0"/>
      <w:jc w:val="both"/>
    </w:pPr>
    <w:rPr>
      <w:rFonts w:ascii="Arial" w:hAnsi="Arial" w:eastAsia="Times New Roman" w:cs="Arial"/>
      <w:color w:val="auto"/>
      <w:sz w:val="14"/>
      <w:szCs w:val="20"/>
      <w:lang w:val="en-US" w:eastAsia="zh-CN" w:bidi="hi-IN"/>
    </w:rPr>
  </w:style>
  <w:style w:type="paragraph" w:styleId="Endnote">
    <w:name w:val="Endnote Text"/>
    <w:basedOn w:val="Normal"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4:10:00Z</dcterms:created>
  <dc:creator>.</dc:creator>
  <dc:description>Notevolmente innovati risultano, inoltre, i dati relativi alle statistiche penitenziarie per effetto della concordata fornitura diretta dei dati medesimi all'Istat da parte del Dipartimento dell'amministrazione penitenziaria per la detenzione degli adulti e dell'Ufficio centrale per la giustizia minorile per la detenzione minorile. Gli ulteriori dati che riguardano la materia penale processuale, la criminalità e le persone condannate vengono trasmessi rispettivamente dall'Ufficio Statistica del Ministero della giustizia, dalle Procure della repubblica e dal Casellario giudiziale centrale, quelli invece della delittuosità vengono trasmessi dalle Questure, dai Comandi dei Carabinieri e dal Corpo della Guardia di Finanza e sono successivamente assemblati dalle singole Prefetture.SERVIZIO GIUTIZIAANNUARIO STATISTICHE GIUDIZIARIE PENALI - ANNO 1999 Il presente volume contiene i dati delle statistiche penali e penitenziarie relativi all'anno 1999 con alcuni confronti temporali riguardanti gli anni prece</dc:description>
  <cp:keywords>della statistica dare dal del</cp:keywords>
  <dc:language>en-US</dc:language>
  <cp:lastModifiedBy>caputo</cp:lastModifiedBy>
  <cp:lastPrinted>2000-10-19T15:59:00Z</cp:lastPrinted>
  <dcterms:modified xsi:type="dcterms:W3CDTF">2000-11-20T15:37:00Z</dcterms:modified>
  <cp:revision>6</cp:revision>
  <dc:subject/>
  <dc:title>                                                            &amp;INDICE&lt;</dc:title>
</cp:coreProperties>
</file>