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0"/>
        </w:rPr>
      </w:pPr>
      <w:r>
        <w:rPr>
          <w:sz w:val="20"/>
        </w:rPr>
        <w:t>2. PRINCIPALI RISULTATI</w:t>
      </w:r>
    </w:p>
    <w:p>
      <w:pPr>
        <w:pStyle w:val="Normal"/>
        <w:rPr>
          <w:sz w:val="20"/>
        </w:rPr>
      </w:pPr>
      <w:r>
        <w:rPr>
          <w:sz w:val="20"/>
        </w:rPr>
      </w:r>
    </w:p>
    <w:p>
      <w:pPr>
        <w:pStyle w:val="Normal"/>
        <w:jc w:val="both"/>
        <w:rPr>
          <w:rFonts w:ascii="Arial" w:hAnsi="Arial" w:cs="Arial"/>
          <w:i/>
          <w:i/>
        </w:rPr>
      </w:pPr>
      <w:r>
        <w:rPr>
          <w:rFonts w:cs="Arial" w:ascii="Arial" w:hAnsi="Arial"/>
          <w:i/>
        </w:rPr>
        <w:t>2.1 MATERIA PENALE</w:t>
      </w:r>
    </w:p>
    <w:p>
      <w:pPr>
        <w:pStyle w:val="Normal"/>
        <w:ind w:firstLine="284"/>
        <w:jc w:val="both"/>
        <w:rPr>
          <w:rFonts w:ascii="Arial" w:hAnsi="Arial" w:cs="Arial"/>
        </w:rPr>
      </w:pPr>
      <w:r>
        <w:rPr>
          <w:rFonts w:cs="Arial" w:ascii="Arial" w:hAnsi="Arial"/>
        </w:rPr>
        <w:t>I dati statistici sul movimento dei procedimenti penali (procedimenti sopravvenuti, esauriti e pendenti presso gli uffici giudiziari) sono utili a fornire un quadro globale del funzionamento del “sistema giustizia”. Essi consentono, tra l’altro, la costruzione di indicatori che permettono di valutare l’attività dell’apparato giudiziario in relazione alla domanda di giustizia (quale emerge dalle evidenze amministrative).</w:t>
      </w:r>
    </w:p>
    <w:p>
      <w:pPr>
        <w:pStyle w:val="TextBodyIndent"/>
        <w:rPr>
          <w:color w:val="auto"/>
        </w:rPr>
      </w:pPr>
      <w:r>
        <w:rPr>
          <w:color w:val="auto"/>
        </w:rPr>
        <w:t>Verranno nel seguito esaminati aggregati e flussi principali relativi all’anno 1999, anno dell’entrata in vigore della nuova normativa sul Giudice Unico di primo grado che, è appena il caso di sottolineare, rende i dati difficilmente confrontabili con quelli relativi a periodi precedenti.</w:t>
      </w:r>
    </w:p>
    <w:p>
      <w:pPr>
        <w:pStyle w:val="Rientrocorpodeltesto2"/>
        <w:rPr>
          <w:color w:val="auto"/>
        </w:rPr>
      </w:pPr>
      <w:r>
        <w:rPr>
          <w:color w:val="auto"/>
        </w:rPr>
        <w:t>Il numero dei procedimenti pendenti alla fine di ciascun anno fornisce una prima importante indicazione circa l’attività degli uffici, in quanto ad esempio una crescita di questo sta a significare che gli Uffici giudiziari non sono stati in grado di esaurire un numero di procedimenti pari a quelli sopravvenuti durante l’anno, ma soltanto una parte di essi. Il saldo dei procedimenti pendenti è infatti in generale conseguenza dell’andamento, nel corso dell’anno di riferimento, sia dei procedimenti sopravvenuti che di quelli esauriti.</w:t>
      </w:r>
    </w:p>
    <w:p>
      <w:pPr>
        <w:pStyle w:val="TextBodyIndent"/>
        <w:rPr>
          <w:color w:val="auto"/>
        </w:rPr>
      </w:pPr>
      <w:r>
        <w:rPr>
          <w:color w:val="auto"/>
        </w:rPr>
        <w:t>Esaminando gli Uffici di procura si rileva che erano 4.234.623 i procedimenti pendenti al 31 dicembre 1999 presso i Tribunali (rito monocratico e rito collegiale) e 20.250 quelli presso i Tribunali per i minorenni. Per quanto riguarda gli altri uffici erano 1.024.046 e 204.712 i procedimenti pendenti per gli Uffici del G.I.P. presso i Tribunali rispettivamente rito monocratico e rito collegiale, 313.247 e 91.857 quelli pendenti presso i Tribunali rispettivamente rito monocratico e rito collegiale, 744 quelli pendenti presso le Corti di assise. Erano poi 4.464 i procedimenti pendenti al 31 dicembre 1999 presso i Tribunali per i minorenni, 18.044 quelli pendenti presso gli Uffici del G.I.P. dei Tribunali per i minorenni, 17.000 quelli pendenti presso gli Uffici del G.U.P. dei Tribunali per  i minorenni. Per il grado di appello i procedimenti pendenti presso le Corti di appello a fine 1999 erano 131.030 mentre quelli pendenti presso le Corti di assise di appello erano 473.  I procedimenti pendenti presso le Sezioni per i minorenni delle Corti di appello erano invece 846. Quanto alla Corte di Cassazione, al 31 dicembre 1999 risultavano pendenti 15.513 procedimenti ordinari e 11.750 speciali.</w:t>
      </w:r>
    </w:p>
    <w:p>
      <w:pPr>
        <w:pStyle w:val="TextBodyIndent"/>
        <w:rPr>
          <w:color w:val="auto"/>
        </w:rPr>
      </w:pPr>
      <w:r>
        <w:rPr>
          <w:color w:val="auto"/>
        </w:rPr>
        <w:t>I delitti denunciati all’Autorità giudiziaria dalle Forze dell’Ordine costituiscono un importante riferimento per lo studio della criminalità. Essi forniscono indicazioni sull’andamento della così detta criminalità  “apparente”: quella che emerge dalle denunce dei cittadini e dall’operato delle forze di polizia.</w:t>
      </w:r>
    </w:p>
    <w:p>
      <w:pPr>
        <w:pStyle w:val="Normal"/>
        <w:ind w:firstLine="284"/>
        <w:jc w:val="both"/>
        <w:rPr>
          <w:rFonts w:ascii="Arial" w:hAnsi="Arial" w:cs="Arial"/>
        </w:rPr>
      </w:pPr>
      <w:r>
        <w:rPr>
          <w:rFonts w:cs="Arial" w:ascii="Arial" w:hAnsi="Arial"/>
        </w:rPr>
        <w:t>Nel corso dell’anno 1999 i delitti denunciati all’Autorità giudiziaria dalle Forze dell’Ordine sono risultati 2.373.966 con una flessione del 2% circa rispetto all’anno precedente.</w:t>
      </w:r>
    </w:p>
    <w:p>
      <w:pPr>
        <w:pStyle w:val="Normal"/>
        <w:ind w:firstLine="284"/>
        <w:jc w:val="both"/>
        <w:rPr>
          <w:rFonts w:ascii="Arial" w:hAnsi="Arial" w:cs="Arial"/>
          <w:b/>
          <w:b/>
        </w:rPr>
      </w:pPr>
      <w:r>
        <w:rPr>
          <w:rFonts w:eastAsia="Arial" w:cs="Arial" w:ascii="Arial" w:hAnsi="Arial"/>
        </w:rPr>
        <w:t xml:space="preserve"> </w:t>
      </w:r>
      <w:r>
        <w:rPr>
          <w:rFonts w:cs="Arial" w:ascii="Arial" w:hAnsi="Arial"/>
        </w:rPr>
        <w:t>Sono stati denunciati, tra l’altro, 819 omicidi volontari e infanticidi, 29.942 lesioni dolose, 1.904 violenze sessuali, 1.480.775 furti, 39.401 rapine, 3.075 estorsioni, 115 sequestri di persona a scopo estorsivo, 63.796 truffe, 47.914 delitti relativi al contrabbando, 45.038 delitti relativi alla produzione ed al commercio di stupefacenti e 2.519 delitti di sfruttamento e favoreggiamento della prostituzione (figura 1).</w:t>
      </w:r>
    </w:p>
    <w:p>
      <w:pPr>
        <w:pStyle w:val="Normal"/>
        <w:ind w:firstLine="284"/>
        <w:jc w:val="both"/>
        <w:rPr>
          <w:rFonts w:ascii="Arial" w:hAnsi="Arial" w:cs="Arial"/>
        </w:rPr>
      </w:pPr>
      <w:r>
        <w:rPr>
          <w:rFonts w:cs="Arial" w:ascii="Arial" w:hAnsi="Arial"/>
        </w:rPr>
        <w:t>Rispetto all’anno precedente si osserva un aumento dei delitti di lesioni dolose, truffe, produzione e commercio di sostanze stupefacenti, rapine e furti, rispettivamente del 12% per i primi due tipi di delitto, del 5% per il terzo e del 4% per gli ultimi due. Una flessione si registra invece per il contrabbando e lo sfruttamento, favoreggiamento, ecc. della prostituzione.</w:t>
      </w:r>
    </w:p>
    <w:p>
      <w:pPr>
        <w:pStyle w:val="Normal"/>
        <w:ind w:firstLine="284"/>
        <w:jc w:val="both"/>
        <w:rPr>
          <w:rFonts w:ascii="Arial" w:hAnsi="Arial" w:cs="Arial"/>
        </w:rPr>
      </w:pPr>
      <w:r>
        <w:rPr>
          <w:rFonts w:cs="Arial" w:ascii="Arial" w:hAnsi="Arial"/>
        </w:rPr>
        <w:t>Per il 74% circa del totale dei delitti denunciati al momento della denuncia è risultato ignoto l’autore. Tale percentuale varia comunque sensibilmente a seconda del tipo di delitto. Per i furti essa è pari addirittura al 95% circa, mentre per gli omicidi volontari è pari al 42% circa e per i sequestri di persona a scopo di estorsione al 4% circa.</w:t>
      </w:r>
    </w:p>
    <w:p>
      <w:pPr>
        <w:pStyle w:val="Normal"/>
        <w:ind w:firstLine="284"/>
        <w:jc w:val="both"/>
        <w:rPr>
          <w:rFonts w:ascii="Arial" w:hAnsi="Arial" w:cs="Arial"/>
        </w:rPr>
      </w:pPr>
      <w:r>
        <w:rPr>
          <w:rFonts w:cs="Arial" w:ascii="Arial" w:hAnsi="Arial"/>
        </w:rPr>
        <w:t>Occorre sottolineare che l’autore che risulta ignoto al momento della trasmissione della denuncia all’Autorità giudiziaria da parte delle Forze dell’Ordine potrebbe essere individuato in un momento successivo.</w:t>
      </w:r>
    </w:p>
    <w:p>
      <w:pPr>
        <w:pStyle w:val="Heading3"/>
        <w:ind w:left="567" w:hanging="0"/>
        <w:rPr>
          <w:color w:val="auto"/>
        </w:rPr>
      </w:pPr>
      <w:r>
        <w:rPr>
          <w:color w:val="auto"/>
        </w:rPr>
        <w:t>Figura 1 - Delitti denunciati all’A.G. dalle FF.OO. – Anno 1999</w:t>
      </w:r>
    </w:p>
    <w:p>
      <w:pPr>
        <w:pStyle w:val="Normal"/>
        <w:ind w:firstLine="284"/>
        <w:jc w:val="both"/>
        <w:rPr>
          <w:rFonts w:ascii="Arial" w:hAnsi="Arial" w:cs="Arial"/>
          <w:color w:val="auto"/>
          <w:lang w:val="en-US"/>
        </w:rPr>
      </w:pPr>
      <w:r>
        <w:rPr>
          <w:rFonts w:cs="Arial" w:ascii="Arial" w:hAnsi="Arial"/>
          <w:color w:val="auto"/>
          <w:lang w:val="en-US"/>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25pt;margin-top:15.75pt;width:231pt;height:180.95pt;mso-wrap-distance-left:9.05pt;mso-wrap-distance-right:9.05pt;mso-position-horizontal-relative:text;mso-position-vertical-relative:text" filled="f" o:ole="">
            <v:imagedata r:id="rId3" o:title=""/>
            <w10:wrap type="topAndBottom"/>
          </v:shape>
          <o:OLEObject Type="Embed" ProgID="Excel.Sheet.12" ShapeID="ole_rId2" DrawAspect="Content" ObjectID="_1834317930" r:id="rId2"/>
        </w:objec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Il 55% circa del totale dei delitti è stato commesso in città capoluogo di provincia. Sempre nei comuni capoluogo è stato commesso il 36% circa del totale degli omicidi volontari, il 57% circa del totale dei furti ed il 62% circa del totale delle rapine.</w:t>
      </w:r>
    </w:p>
    <w:p>
      <w:pPr>
        <w:pStyle w:val="Normal"/>
        <w:ind w:firstLine="284"/>
        <w:jc w:val="both"/>
        <w:rPr>
          <w:rFonts w:ascii="Arial" w:hAnsi="Arial" w:cs="Arial"/>
        </w:rPr>
      </w:pPr>
      <w:r>
        <w:rPr>
          <w:rFonts w:cs="Arial" w:ascii="Arial" w:hAnsi="Arial"/>
        </w:rPr>
        <w:t>Le persone denunciate sono state 797.488 di cui 22.132 (circa il 3%) minorenni. Anche in questo caso la percentuale varia a seconda del tipo di delitto. Il 2% circa degli autori di omicidio volontario avevano meno di 18 anni di età, mentre ciò avveniva per quasi il 19% degli autori di furti in appartamento.</w:t>
      </w:r>
    </w:p>
    <w:p>
      <w:pPr>
        <w:pStyle w:val="Normal"/>
        <w:ind w:firstLine="284"/>
        <w:jc w:val="both"/>
        <w:rPr>
          <w:rFonts w:ascii="Arial" w:hAnsi="Arial" w:cs="Arial"/>
        </w:rPr>
      </w:pPr>
      <w:r>
        <w:rPr>
          <w:rFonts w:cs="Arial" w:ascii="Arial" w:hAnsi="Arial"/>
        </w:rPr>
        <w:t>La distribuzione dei delitti sul territorio risulta abbastanza variegata. La regione con il più elevato numero di delitti in generale è la Lombardia (438.740). Seguono il Lazio (282.932), la Campania (220.672), il Piemonte (188.206) e la Sicilia (185.199). La regione con il minor numero di delitti è la Valle d’Aosta (3.693).</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2"/>
        <w:ind w:left="1560" w:hanging="992"/>
        <w:rPr>
          <w:color w:val="auto"/>
        </w:rPr>
      </w:pPr>
      <w:r>
        <w:rPr>
          <w:color w:val="auto"/>
        </w:rPr>
        <w:t>Figura 2 - Regioni per numero di delitti denunciati all’A.G. dalle FF.OO. – Anno 1999</w:t>
      </w:r>
    </w:p>
    <w:p>
      <w:pPr>
        <w:pStyle w:val="Normal"/>
        <w:rPr>
          <w:color w:val="auto"/>
          <w:lang w:val="en-US"/>
        </w:rPr>
      </w:pPr>
      <w:r>
        <w:rPr>
          <w:color w:val="auto"/>
          <w:lang w:val="en-US"/>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2.3pt;width:351.25pt;height:235.8pt;mso-wrap-distance-left:9.05pt;mso-wrap-distance-right:9.05pt;mso-position-horizontal-relative:text;mso-position-vertical-relative:text" filled="f" o:ole="">
            <v:imagedata r:id="rId5" o:title=""/>
            <w10:wrap type="topAndBottom"/>
          </v:shape>
          <o:OLEObject Type="Embed" ProgID="Excel.Sheet.12" ShapeID="ole_rId4" DrawAspect="Content" ObjectID="_394906298" r:id="rId4"/>
        </w:object>
      </w:r>
    </w:p>
    <w:p>
      <w:pPr>
        <w:pStyle w:val="Normal"/>
        <w:rPr/>
      </w:pPr>
      <w:r>
        <w:rPr/>
      </w:r>
    </w:p>
    <w:p>
      <w:pPr>
        <w:pStyle w:val="TextBody"/>
        <w:ind w:firstLine="284"/>
        <w:rPr>
          <w:color w:val="auto"/>
        </w:rPr>
      </w:pPr>
      <w:r>
        <w:rPr>
          <w:color w:val="auto"/>
        </w:rPr>
        <w:t>Ancora una volta si registrano serie geografiche differenti a seconda del tipo di delitto. Gli omicidi volontari sono stati commessi prevalentemente in Campania (151), Sicilia (116), Puglia (91), Lombardia (86), Calabria (82). Le violenze sessuali in Lombardia (320), Lazio (256), Emilia-Romagna (165), Piemonte (140), Sicilia (138). I furti in Lombardia (286.292), Lazio (210.427), Piemonte (125.242), Campania (118.147), Emilia-Romagna (117.019). Le rapine in Campania (9.981), Lombardia (6.158), Sicilia (5.148), Lazio (4.798), Piemonte (2.688).</w:t>
      </w:r>
    </w:p>
    <w:p>
      <w:pPr>
        <w:pStyle w:val="Normal"/>
        <w:ind w:firstLine="284"/>
        <w:jc w:val="both"/>
        <w:rPr>
          <w:rFonts w:ascii="Arial" w:hAnsi="Arial" w:cs="Arial"/>
        </w:rPr>
      </w:pPr>
      <w:r>
        <w:rPr>
          <w:rFonts w:cs="Arial" w:ascii="Arial" w:hAnsi="Arial"/>
        </w:rPr>
        <w:t>Nel considerare queste differenze bisogna tuttavia tenere sempre a mente la differente dimensione demografica delle venti regioni italiane.</w:t>
      </w:r>
    </w:p>
    <w:p>
      <w:pPr>
        <w:pStyle w:val="Heading2"/>
        <w:ind w:firstLine="284"/>
        <w:rPr>
          <w:b w:val="false"/>
          <w:b w:val="false"/>
          <w:color w:val="auto"/>
        </w:rPr>
      </w:pPr>
      <w:r>
        <w:rPr>
          <w:b w:val="false"/>
          <w:color w:val="auto"/>
        </w:rPr>
        <w:t>I delitti denunciati per i quali è iniziata l’azione penale nel 1999 sono stati 3.384.156, di cui circa l’85% (2.870.374) di autore ignoto. Le persone denunciate rinviate a giudizio sono state 524.551, di cui il circa 15% (79.151) femmine, circa il 15% (78.448) stranieri e circa il 5% (25.294) minorenni. Per gli stranieri la componente minorenni ha un peso maggiore (9% circa) che per il complesso dei rinviati a giudizio.</w:t>
      </w:r>
    </w:p>
    <w:p>
      <w:pPr>
        <w:pStyle w:val="TextBody"/>
        <w:ind w:firstLine="284"/>
        <w:rPr>
          <w:color w:val="auto"/>
        </w:rPr>
      </w:pPr>
      <w:r>
        <w:rPr>
          <w:color w:val="auto"/>
        </w:rPr>
        <w:t>I delitti contro il patrimonio (2.515.465) sono risultati essere quelli maggiormente presenti nel circuito penale, in particolare i furti, i danneggiamenti, le truffe, la ricettazione. Un’altra componente rilevante è costituita dai delitti contro l’economia e la fede pubblica (399.666), in particolare falsità in atti e persone ed emissione di assegni a vuoto (quest’ultima peraltro oggi depenalizzata). Importante comunque anche il peso dei delitti contro la persona (285.526),  soprattutto in considerazione della gravità di alcuni di tali delitti. In particolare nella categoria si evidenziano numericamente le lesioni dolose e colpose, le violenze e minacce, le ingiurie e diffamazioni, le violenze sessuali.</w:t>
      </w:r>
    </w:p>
    <w:p>
      <w:pPr>
        <w:pStyle w:val="TextBody"/>
        <w:ind w:firstLine="284"/>
        <w:rPr>
          <w:color w:val="auto"/>
        </w:rPr>
      </w:pPr>
      <w:r>
        <w:rPr>
          <w:color w:val="auto"/>
        </w:rPr>
        <w:t>Nel corso del 1999 sono stati denunciati alle Procure per i minorenni 43.897 persone. Di queste circa il 20% (8.867) erano femmine, circa il 27% (11.887) erano stranieri, circa il 19% (8.332) sono risultate non imputabili perché aventi età inferiore ad anni 14 al momento del delitto. Le nazionalità maggiormente presenti tra i minorenni stranieri denunciati per delitto sono state quella “ex-jugoslava”, marocchina, albanese, rumena.</w:t>
      </w:r>
    </w:p>
    <w:p>
      <w:pPr>
        <w:pStyle w:val="Rientrocorpodeltesto2"/>
        <w:rPr>
          <w:color w:val="auto"/>
        </w:rPr>
      </w:pPr>
      <w:r>
        <w:rPr>
          <w:color w:val="auto"/>
        </w:rPr>
        <w:t>A partire dal 1996 i dati sui condannati vengono tratti direttamente dal sistema informativo del Casellario Giudiziale Centrale e non più trasmessi dai singoli Uffici Giudiziari; ciò ha reso possibile elaborare i dati sui condannati anche per reati contravvenzionali in precedenza non rilevati.</w:t>
      </w:r>
    </w:p>
    <w:p>
      <w:pPr>
        <w:pStyle w:val="Normal"/>
        <w:ind w:firstLine="284"/>
        <w:jc w:val="both"/>
        <w:rPr>
          <w:rFonts w:ascii="Arial" w:hAnsi="Arial" w:cs="Arial"/>
        </w:rPr>
      </w:pPr>
      <w:r>
        <w:rPr>
          <w:rFonts w:cs="Arial" w:ascii="Arial" w:hAnsi="Arial"/>
        </w:rPr>
        <w:t>Il numero dei condannati per delitto nel 1999 è stato pari a 278.660. Il 16% circa (45.861) di essi sono femmine ed il 14% circa (39.475) stranieri. La distribuzione per età al delitto dei condannati evidenzia in generale un addensamento nelle classi di età centrali, tanto per i maschi quanto per le femmine.</w:t>
      </w:r>
    </w:p>
    <w:p>
      <w:pPr>
        <w:pStyle w:val="Normal"/>
        <w:ind w:firstLine="284"/>
        <w:jc w:val="both"/>
        <w:rPr>
          <w:rFonts w:ascii="Arial" w:hAnsi="Arial" w:cs="Arial"/>
        </w:rPr>
      </w:pPr>
      <w:r>
        <w:rPr>
          <w:rFonts w:cs="Arial" w:ascii="Arial" w:hAnsi="Arial"/>
        </w:rPr>
        <w:t xml:space="preserve">I condannati per contravvenzione nel 1999 sono stati 97.339, di cui circa il 12% (11.712) femmine ed il 10% (9.744) stranieri. </w:t>
      </w:r>
    </w:p>
    <w:p>
      <w:pPr>
        <w:pStyle w:val="Rientrocorpodeltesto2"/>
        <w:rPr>
          <w:color w:val="auto"/>
        </w:rPr>
      </w:pPr>
      <w:r>
        <w:rPr>
          <w:color w:val="auto"/>
        </w:rPr>
        <w:t>I dati relativi ai suicidi e ai tentativi di suicidio derivano dalle risultanze di una rilevazione eseguita a cura del Ministero dell’Interno a livello di singolo evento. L’analisi delle variabili considerate quali il sesso, l’età, il movente, il mezzo di esecuzione, ecc. fornisce indicazioni utili per valutare gli aspetti sociali connessi a tale problematico fenomeno che nel corso del 1999 ha fatto registrare 3.011 casi di suicidio e 3.433 di tentato suicidio, con una flessione rispetto all’anno precedente dell’11% e del 3% circa rispettivamente. Per i suicidi ma soprattutto per i tentativi di suicidio si tratta nella maggior parte dei casi di adulti coniugati con titolo di studio medio-basso, ritirati dal lavoro o anche occupati nel terziario con posizioni professionali di livello anch’esso medio-basso. Nel considerare queste caratteristiche non bisogna tuttavia dimenticare il diverso peso di tali differenti categorie sul totale della popolazione. Il movente in genere è rappresentato dalle condizioni di malattia fisica o psichica del suicida, o da motivi di tipo affettivo. Impiccagione e precipitazione costituiscono i mezzi prevalentemente usati dai suicidi, mentre l’avvelenamento e l’utilizzo di armi da taglio i mezzi utilizzati prevalentemente per i tentativi di suicidio.</w:t>
      </w:r>
    </w:p>
    <w:p>
      <w:pPr>
        <w:pStyle w:val="Rientrocorpodeltesto2"/>
        <w:rPr>
          <w:color w:val="auto"/>
        </w:rPr>
      </w:pPr>
      <w:r>
        <w:rPr>
          <w:color w:val="auto"/>
        </w:rPr>
      </w:r>
      <w:r>
        <w:br w:type="page"/>
      </w:r>
    </w:p>
    <w:p>
      <w:pPr>
        <w:pStyle w:val="Rientrocorpodeltesto2"/>
        <w:ind w:hanging="0"/>
        <w:rPr>
          <w:i/>
          <w:i/>
          <w:color w:val="auto"/>
        </w:rPr>
      </w:pPr>
      <w:r>
        <w:rPr>
          <w:i/>
          <w:color w:val="auto"/>
        </w:rPr>
        <w:t>2.2 MATERIA PENITENZIARIA</w:t>
      </w:r>
    </w:p>
    <w:p>
      <w:pPr>
        <w:pStyle w:val="Rientrocorpodeltesto2"/>
        <w:rPr>
          <w:color w:val="auto"/>
        </w:rPr>
      </w:pPr>
      <w:r>
        <w:rPr>
          <w:color w:val="auto"/>
        </w:rPr>
        <w:t>Dall’anno 1999 il Dipartimento dell’amministrazione penitenziaria si è assunto l'incarico di eseguire direttamente le rilevazioni sul movimento e sull’attività dei detenuti e degli internati negli Istituti di prevenzione e pena, sulle loro caratteristiche, e sulla capienza degli Istituti penitenziari. Si è ritenuto opportuno, per una maggiore omogeneità, presentare in maniera disgiunta  tali dati, relativi agli Istituti penali per adulti, da quelli relativi agli Istituti penali per i minori, che sono invece forniti dal Servizio Statistica e Ricerche dell’Ufficio Centrale per la Giustizia Minorile.</w:t>
      </w:r>
    </w:p>
    <w:p>
      <w:pPr>
        <w:pStyle w:val="Normal"/>
        <w:ind w:firstLine="284"/>
        <w:jc w:val="both"/>
        <w:rPr>
          <w:rFonts w:ascii="Arial" w:hAnsi="Arial" w:cs="Arial"/>
        </w:rPr>
      </w:pPr>
      <w:r>
        <w:rPr>
          <w:rFonts w:eastAsia="Arial" w:cs="Arial" w:ascii="Arial" w:hAnsi="Arial"/>
        </w:rPr>
        <w:t xml:space="preserve"> </w:t>
      </w:r>
      <w:r>
        <w:rPr>
          <w:rFonts w:cs="Arial" w:ascii="Arial" w:hAnsi="Arial"/>
        </w:rPr>
        <w:t>Quanto ai dati relativi al movimento di detenuti ed internati negli Istituti di prevenzione e di pena occorre specificare che le voci “entrati ed usciti” si riferiscono non ai soggetti, ma agli eventi relativi agli ingressi ed alle uscite; vengono inoltre fornite notizie sulla consistenza e lo stato giuridico di detta popolazione nonché sulle strutture degli Istituti penitenziari.</w:t>
      </w:r>
    </w:p>
    <w:p>
      <w:pPr>
        <w:pStyle w:val="Normal"/>
        <w:ind w:firstLine="284"/>
        <w:jc w:val="both"/>
        <w:rPr>
          <w:rFonts w:ascii="Arial" w:hAnsi="Arial" w:cs="Arial"/>
        </w:rPr>
      </w:pPr>
      <w:r>
        <w:rPr>
          <w:rFonts w:cs="Arial" w:ascii="Arial" w:hAnsi="Arial"/>
        </w:rPr>
        <w:t>Nel 1999 gli “entrati dallo stato di libertà” negli Istituti penitenziari per adulti sono stati 87.862; di questi circa l’8% (6.852 unità) sono femmine, il 33% (29.361 unità) sono stranieri. La distribuzione per sesso degli entrati stranieri è simile a quella per il complesso degli entrati. Come emerge dalla figura 3 gli ingressi di stranieri hanno riguardato prevalentemente appartenenti al continente africano (marocchini, tunisini, algerini e, in misura minore, senegalesi). Ragguardevoli comunque anche i contingenti di appartenenti ai Paesi europei non facenti parte dell’U.E. (albanesi, jugoslavi, rumeni) e, in misura molto più contenuta, di sudamericani (soprattutto colombiani peruviani e cileni).</w:t>
      </w:r>
    </w:p>
    <w:p>
      <w:pPr>
        <w:pStyle w:val="Rientrocorpodeltesto2"/>
        <w:rPr>
          <w:color w:val="auto"/>
        </w:rPr>
      </w:pPr>
      <w:r>
        <w:rPr>
          <w:color w:val="auto"/>
        </w:rPr>
        <w:t xml:space="preserve">Se si considerano però le sole femmine (figura 4) la distribuzione degli ingressi di appartenenti ai diversi raggruppamenti di Paesi risulta differente. Sono gli altri Paesi europei a rappresentare la quota maggiore di entrate (si tratta soprattutto di jugoslave, rumene, albanesi e croate). Seguono in ordine di importanza numerica le entrate provenienti dall’Africa (prevalentemente nigeriane) e dall’America Meridionale (soprattutto colombiane). </w:t>
      </w:r>
    </w:p>
    <w:p>
      <w:pPr>
        <w:pStyle w:val="Rientrocorpodeltesto2"/>
        <w:rPr>
          <w:color w:val="auto"/>
        </w:rPr>
      </w:pPr>
      <w:r>
        <w:rPr>
          <w:color w:val="auto"/>
        </w:rPr>
      </w:r>
    </w:p>
    <w:p>
      <w:pPr>
        <w:sectPr>
          <w:type w:val="nextPage"/>
          <w:pgSz w:w="11906" w:h="16838"/>
          <w:pgMar w:left="1758" w:right="1701" w:gutter="0" w:header="0" w:top="907" w:footer="0" w:bottom="3402"/>
          <w:pgNumType w:fmt="decimal"/>
          <w:formProt w:val="false"/>
          <w:textDirection w:val="lrTb"/>
          <w:docGrid w:type="default" w:linePitch="360" w:charSpace="0"/>
        </w:sectPr>
      </w:pPr>
    </w:p>
    <w:p>
      <w:pPr>
        <w:pStyle w:val="Rientrocorpodeltesto3"/>
        <w:ind w:left="993" w:right="69" w:hanging="993"/>
        <w:rPr>
          <w:color w:val="auto"/>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pt;margin-top:66.85pt;width:222.3pt;height:141.55pt;mso-wrap-distance-left:9.05pt;mso-wrap-distance-right:9.05pt;mso-position-horizontal-relative:text;mso-position-vertical-relative:text" filled="f" o:ole="">
            <v:imagedata r:id="rId7" o:title=""/>
            <w10:wrap type="topAndBottom"/>
          </v:shape>
          <o:OLEObject Type="Embed" ProgID="Excel.Sheet.12" ShapeID="ole_rId6" DrawAspect="Content" ObjectID="_1853255012"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6.65pt;margin-top:67.8pt;width:218.55pt;height:139.3pt;mso-wrap-distance-left:9.05pt;mso-wrap-distance-right:9.05pt;mso-position-horizontal-relative:text;mso-position-vertical-relative:text" filled="f" o:ole="">
            <v:imagedata r:id="rId9" o:title=""/>
            <w10:wrap type="topAndBottom"/>
          </v:shape>
          <o:OLEObject Type="Embed" ProgID="Excel.Sheet.12" ShapeID="ole_rId8" DrawAspect="Content" ObjectID="_1701485186" r:id="rId8"/>
        </w:object>
      </w:r>
      <w:r>
        <w:rPr>
          <w:color w:val="auto"/>
        </w:rPr>
        <w:t>Figura 3 –</w:t>
        <w:tab/>
        <w:t>Ingressi di adulti di cittadinanza straniera dallo stato di libertà per raggruppamenti di Paesi di provenienza – Anno 1999</w:t>
      </w:r>
    </w:p>
    <w:p>
      <w:pPr>
        <w:pStyle w:val="Rientrocorpodeltesto3"/>
        <w:rPr>
          <w:color w:val="auto"/>
        </w:rPr>
      </w:pPr>
      <w:r>
        <w:rPr>
          <w:color w:val="auto"/>
        </w:rPr>
        <w:t>Figura 4 –</w:t>
        <w:tab/>
        <w:t>Ingressi di femmine adulte di cittadinanza straniera dallo stato di libertà per raggruppamenti di Paesi di provenienza – Anno 1999</w:t>
      </w:r>
    </w:p>
    <w:p>
      <w:pPr>
        <w:pStyle w:val="Rientrocorpodeltesto3"/>
        <w:rPr>
          <w:color w:val="auto"/>
        </w:rPr>
      </w:pPr>
      <w:r>
        <w:rPr>
          <w:color w:val="auto"/>
        </w:rPr>
      </w:r>
    </w:p>
    <w:p>
      <w:pPr>
        <w:sectPr>
          <w:type w:val="continuous"/>
          <w:pgSz w:w="11906" w:h="16838"/>
          <w:pgMar w:left="1758" w:right="1701" w:gutter="0" w:header="0" w:top="907" w:footer="0" w:bottom="3402"/>
          <w:cols w:num="2" w:space="282" w:equalWidth="true" w:sep="false"/>
          <w:formProt w:val="false"/>
          <w:textDirection w:val="lrTb"/>
          <w:docGrid w:type="default" w:linePitch="360" w:charSpace="0"/>
        </w:sectPr>
      </w:pPr>
    </w:p>
    <w:p>
      <w:pPr>
        <w:pStyle w:val="Rientrocorpodeltesto2"/>
        <w:rPr>
          <w:color w:val="auto"/>
        </w:rPr>
      </w:pPr>
      <w:r>
        <w:rPr>
          <w:color w:val="auto"/>
        </w:rPr>
      </w:r>
    </w:p>
    <w:p>
      <w:pPr>
        <w:pStyle w:val="Rientrocorpodeltesto2"/>
        <w:rPr>
          <w:color w:val="auto"/>
        </w:rPr>
      </w:pPr>
      <w:r>
        <w:rPr>
          <w:color w:val="auto"/>
        </w:rPr>
        <w:t>I detenuti presenti negli Istituti di prevenzione e di pena per adulti al 31 dicembre 1999 erano 52.870. La presenza femminile si attestava sulle 2.190 unità, pari a circa il 4% del totale dei presenti. Si trattava nella maggior parte dei casi (58% circa) di celibi e nubili (si veda la figura 5) con titolo di studio medio-basso (pari o inferiore alla licenza media in più del 75% dei casi – figura 6). A questo proposito vale però la pena di ricordare come queste caratteristiche siano quelle rilevate al momento dell’ingresso del detenuto, che raramente vengono aggiornate in seguito a eventuali variazioni intercorse successivamente.</w:t>
      </w:r>
      <w:r>
        <w:br w:type="page"/>
      </w:r>
    </w:p>
    <w:p>
      <w:pPr>
        <w:pStyle w:val="Rientrocorpodeltesto2"/>
        <w:rPr>
          <w:color w:val="auto"/>
        </w:rPr>
      </w:pPr>
      <w:r>
        <w:rPr>
          <w:color w:val="auto"/>
        </w:rPr>
      </w:r>
    </w:p>
    <w:p>
      <w:pPr>
        <w:sectPr>
          <w:type w:val="continuous"/>
          <w:pgSz w:w="11906" w:h="16838"/>
          <w:pgMar w:left="1758" w:right="1701" w:gutter="0" w:header="0" w:top="907" w:footer="0" w:bottom="3402"/>
          <w:formProt w:val="false"/>
          <w:textDirection w:val="lrTb"/>
          <w:docGrid w:type="default" w:linePitch="360" w:charSpace="0"/>
        </w:sectPr>
      </w:pPr>
    </w:p>
    <w:p>
      <w:pPr>
        <w:pStyle w:val="Rientrocorpodeltesto2"/>
        <w:ind w:left="993" w:hanging="993"/>
        <w:rPr>
          <w:b/>
          <w:b/>
          <w:color w:val="auto"/>
        </w:rPr>
      </w:pPr>
      <w:r>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45pt;margin-top:51.25pt;width:219.25pt;height:148.5pt;mso-wrap-distance-left:9.05pt;mso-wrap-distance-right:9.05pt;mso-position-horizontal-relative:text;mso-position-vertical-relative:text" filled="f" o:ole="">
            <v:imagedata r:id="rId11" o:title=""/>
            <w10:wrap type="topAndBottom"/>
          </v:shape>
          <o:OLEObject Type="Embed" ProgID="Excel.Sheet.12" ShapeID="ole_rId10" DrawAspect="Content" ObjectID="_681747928" r:id="rId10"/>
        </w:object>
      </w:r>
      <w:r>
        <w:rPr>
          <w:b/>
          <w:color w:val="auto"/>
        </w:rPr>
        <w:t>Figura 5 –</w:t>
        <w:tab/>
        <w:t>Presenti al 31 dicembre negli Istituti di prevenzione e di pena per adulti per stato civile – Anno 1999</w:t>
      </w:r>
    </w:p>
    <w:p>
      <w:pPr>
        <w:pStyle w:val="Rientrocorpodeltesto2"/>
        <w:ind w:left="993" w:hanging="993"/>
        <w:rPr>
          <w:b/>
          <w:b/>
          <w:color w:val="auto"/>
        </w:rPr>
      </w:pPr>
      <w:r>
        <w:rPr>
          <w:b/>
          <w:color w:val="auto"/>
        </w:rPr>
        <w:t>Figura 6 –</w:t>
        <w:tab/>
        <w:t>Presenti al 31 dicembre negli Istituti di prevenzione e di pena per adulti per titolo di studio – Anno 1999</w:t>
      </w:r>
    </w:p>
    <w:p>
      <w:pPr>
        <w:pStyle w:val="Rientrocorpodeltesto2"/>
        <w:ind w:left="993" w:hanging="993"/>
        <w:rPr>
          <w:b/>
          <w:b/>
          <w:color w:val="auto"/>
        </w:rPr>
      </w:pPr>
      <w:r>
        <w:rPr>
          <w:b/>
          <w:color w:val="auto"/>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41.5pt;width:221.85pt;height:150.15pt;mso-wrap-distance-left:9.05pt;mso-wrap-distance-right:9.05pt;mso-position-horizontal-relative:text;mso-position-vertical-relative:text" filled="f" o:ole="">
            <v:imagedata r:id="rId13" o:title=""/>
            <w10:wrap type="topAndBottom"/>
          </v:shape>
          <o:OLEObject Type="Embed" ProgID="Excel.Sheet.12" ShapeID="ole_rId12" DrawAspect="Content" ObjectID="_451454673" r:id="rId12"/>
        </w:object>
      </w:r>
    </w:p>
    <w:p>
      <w:pPr>
        <w:sectPr>
          <w:type w:val="continuous"/>
          <w:pgSz w:w="11906" w:h="16838"/>
          <w:pgMar w:left="1758" w:right="1701" w:gutter="0" w:header="0" w:top="907" w:footer="0" w:bottom="3402"/>
          <w:cols w:num="2" w:space="288" w:equalWidth="true" w:sep="false"/>
          <w:formProt w:val="false"/>
          <w:textDirection w:val="lrTb"/>
          <w:docGrid w:type="default" w:linePitch="360" w:charSpace="0"/>
        </w:sectPr>
      </w:pPr>
    </w:p>
    <w:p>
      <w:pPr>
        <w:pStyle w:val="Rientrocorpodeltesto2"/>
        <w:rPr>
          <w:b/>
          <w:b/>
          <w:color w:val="auto"/>
        </w:rPr>
      </w:pPr>
      <w:r>
        <w:rPr>
          <w:b/>
          <w:color w:val="auto"/>
        </w:rPr>
      </w:r>
    </w:p>
    <w:p>
      <w:pPr>
        <w:pStyle w:val="Rientrocorpodeltesto2"/>
        <w:rPr>
          <w:color w:val="auto"/>
        </w:rPr>
      </w:pPr>
      <w:r>
        <w:rPr>
          <w:color w:val="auto"/>
        </w:rPr>
        <w:t>Esaminando il numero dei presenti alla fine dell’anno distinti per posizione giuridica, i condannati erano 28.201; essi rappresentavano, alla fine del 1999, circa il 53% dei presenti. La percentuale dei tossicodipendenti presenti alla fine dell’anno 1999 sul totale dei detenuti è risultata pari al 29%: in termini assoluti si tratta di 15.097 unità, di cui solo una minima parte (4% circa) erano femmine, mentre il 24% circa erano stranieri.</w:t>
      </w:r>
    </w:p>
    <w:p>
      <w:pPr>
        <w:pStyle w:val="Rientrocorpodeltesto2"/>
        <w:rPr>
          <w:color w:val="auto"/>
        </w:rPr>
      </w:pPr>
      <w:r>
        <w:rPr>
          <w:color w:val="auto"/>
        </w:rPr>
        <w:t>Riguardo alle attività dei detenuti i presenti lavoranti sono risultati 11.903, di cui la maggior parte (81% circa) alle dipendenze dell’Amministrazione penitenziaria nel settore dei servizi. I detenuti iscritti a corsi scolastici sono stati 9.394, quelli iscritti a corsi professionali 3.266.</w:t>
      </w:r>
    </w:p>
    <w:p>
      <w:pPr>
        <w:pStyle w:val="Rientrocorpodeltesto2"/>
        <w:rPr>
          <w:color w:val="auto"/>
        </w:rPr>
      </w:pPr>
      <w:r>
        <w:rPr>
          <w:color w:val="auto"/>
        </w:rPr>
        <w:t>L’indicatore di affollamento delle carceri, dato dal rapporto tra il numero dei detenuti presenti e i posti letto a disposizione (capienza effettiva) per il 1999 è stato pari a 1.236‰ a livello nazionale, con situazioni territoriali però molto eterogenee tra di loro  tanto che, per una più corretta valutazione di tale misura, sarebbe necessaria un’analisi dettagliata dei singoli istituti. Se si tiene conto della capienza tollerabile che l’amministrazione penitenziaria indica nelle sue pubblicazioni, l’indice si ridimensiona  ed è pari a 1.097‰.</w:t>
      </w:r>
    </w:p>
    <w:p>
      <w:pPr>
        <w:pStyle w:val="Rientrocorpodeltesto2"/>
        <w:rPr>
          <w:color w:val="auto"/>
        </w:rPr>
      </w:pPr>
      <w:r>
        <w:rPr>
          <w:color w:val="auto"/>
        </w:rPr>
        <w:t xml:space="preserve">La legislazione penale vigente riserva ai minori un’attenzione particolare. Per essi la misura della detenzione è destinata a rivestire carattere residuale, privilegiandosi piuttosto altre misure che favoriscano la riabilitazione del soggetto, quali ad esempio il reinserimento in famiglia o l’inserimento in comunità. Per questo motivo per i minori ha maggiore significato il dato sugli ingressi nelle diverse strutture in un determinato periodo, piuttosto che quello sui presenti ad una certa data, che risulta piuttosto variabile e legato a fattori contingenti (permessi, ricoveri, ecc.). Per fornire un quadro più completo dei minorenni che entrano in contatto con la giustizia penale minorile, attraverso i suoi servizi, è opportuno considerare inoltre dati non soltanto sugli ingressi o le presenze negli Istituti penali minorili (I.P.M.), ma anche sul transito dei minori nei Centri di prima accoglienza (C.P.A.) e su coloro che sono presi in carico dagli Uffici di servizio sociale (U.S.S.M.) o collocati in comunità. </w:t>
      </w:r>
    </w:p>
    <w:p>
      <w:pPr>
        <w:pStyle w:val="Rientrocorpodeltesto2"/>
        <w:rPr>
          <w:color w:val="auto"/>
        </w:rPr>
      </w:pPr>
      <w:r>
        <w:rPr>
          <w:color w:val="auto"/>
        </w:rPr>
        <w:t>Nel 1999 gli ingressi nei  Centri di prima accoglienza, strutture attraverso le quali transita una parte dei minorenni arrestati o fermati, sono stati 4.248 di cui 1.022 (24% circa) relativi alla componente femminile e 2.275 (54% circa) alla componente straniera. Le minorenni straniere hanno rappresentato circa il 93% del totale degli ingressi femminili ed il 42% circa del totale degli ingressi di stranieri.</w:t>
      </w:r>
    </w:p>
    <w:p>
      <w:pPr>
        <w:pStyle w:val="Rientrocorpodeltesto2"/>
        <w:rPr>
          <w:color w:val="auto"/>
        </w:rPr>
      </w:pPr>
      <w:r>
        <w:rPr>
          <w:color w:val="auto"/>
        </w:rPr>
        <w:t>Confrontando il dato degli ingressi dei minori con i reati ad essi attribuiti si hanno 1,1 imputazioni di reato per ogni minore accolto. Analizzando le imputazioni per i singoli reati si evince che il maggior numero di esse ha riguardato, per i minori italiani, reati contro il patrimonio (che rappresentano circa il 71% del totale)  ed in particolare il furto aggravato (che rappresenta il 39% circa), seguiti dalle violazioni della legge sugli stupefacenti (19%) e, solo in misura minore, da quelle relative a reati contro la persona (4%). Per i minorenni stranieri la stragrande maggioranza delle imputazioni ha riguardato reati contro il patrimonio: il 78%circa  del totale, che sale addirittura al 98% circa se ci riferiamo alla sola componente femminile.</w:t>
      </w:r>
    </w:p>
    <w:p>
      <w:pPr>
        <w:pStyle w:val="Rientrocorpodeltesto2"/>
        <w:rPr>
          <w:color w:val="auto"/>
        </w:rPr>
      </w:pPr>
      <w:r>
        <w:rPr>
          <w:color w:val="auto"/>
        </w:rPr>
        <w:t xml:space="preserve">Negli Istituti penali minorili nel 1999 sono stati registrati 1.876 ingressi di minorenni, di cui 387 (il 21% circa ) relativi a femmine (figura 7) e 1.005 (il 54% circa) relativi a stranieri (figura 8). L’82% circa degli ingressi è avvenuto per custodia cautelare. </w:t>
      </w:r>
    </w:p>
    <w:p>
      <w:pPr>
        <w:pStyle w:val="Rientrocorpodeltesto2"/>
        <w:rPr>
          <w:color w:val="auto"/>
        </w:rPr>
      </w:pPr>
      <w:r>
        <w:rPr>
          <w:color w:val="auto"/>
        </w:rPr>
      </w:r>
    </w:p>
    <w:p>
      <w:pPr>
        <w:pStyle w:val="Rientrocorpodeltesto2"/>
        <w:rPr>
          <w:color w:val="auto"/>
        </w:rPr>
      </w:pPr>
      <w:r>
        <w:rPr>
          <w:color w:val="auto"/>
        </w:rPr>
      </w:r>
    </w:p>
    <w:p>
      <w:pPr>
        <w:sectPr>
          <w:type w:val="continuous"/>
          <w:pgSz w:w="11906" w:h="16838"/>
          <w:pgMar w:left="1758" w:right="1701" w:gutter="0" w:header="0" w:top="907" w:footer="0" w:bottom="3402"/>
          <w:formProt w:val="false"/>
          <w:textDirection w:val="lrTb"/>
          <w:docGrid w:type="default" w:linePitch="360" w:charSpace="0"/>
        </w:sectPr>
      </w:pPr>
    </w:p>
    <w:p>
      <w:pPr>
        <w:pStyle w:val="Rientrocorpodeltesto3"/>
        <w:rPr>
          <w:color w:val="auto"/>
        </w:rPr>
      </w:pPr>
      <w:r>
        <w:rPr>
          <w:color w:val="auto"/>
        </w:rPr>
        <w:t>Figura 7 –</w:t>
        <w:tab/>
        <w:t>Ingressi negli I.P.M. per sesso – Anno 1999</w:t>
      </w:r>
    </w:p>
    <w:p>
      <w:pPr>
        <w:pStyle w:val="Rientrocorpodeltesto3"/>
        <w:rPr>
          <w:color w:val="auto"/>
        </w:rPr>
      </w:pPr>
      <w:r>
        <w:rPr>
          <w:color w:val="auto"/>
        </w:rPr>
        <w:t>Figura 8 –</w:t>
        <w:tab/>
        <w:t>Ingressi negli I.P.M. per sesso – Anno 1999</w:t>
      </w:r>
    </w:p>
    <w:p>
      <w:pPr>
        <w:pStyle w:val="Rientrocorpodeltesto2"/>
        <w:ind w:right="565" w:hanging="0"/>
        <w:rPr>
          <w:color w:val="auto"/>
        </w:rPr>
      </w:pPr>
      <w:r>
        <w:rPr>
          <w:color w:val="auto"/>
        </w:rPr>
        <w:object w:dxaOrig="384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6.25pt;width:185.25pt;height:158.6pt;mso-wrap-distance-left:9.05pt;mso-wrap-distance-right:9.05pt;mso-position-horizontal-relative:text;mso-position-vertical-relative:text" filled="f" o:ole="">
            <v:imagedata r:id="rId15" o:title=""/>
            <w10:wrap type="topAndBottom"/>
          </v:shape>
          <o:OLEObject Type="Embed" ProgID="Excel.Sheet.12" ShapeID="ole_rId14" DrawAspect="Content" ObjectID="_1271826567" r:id="rId14"/>
        </w:object>
        <w:object w:dxaOrig="384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95pt;margin-top:-15.25pt;width:191.65pt;height:153.45pt;mso-wrap-distance-left:9.05pt;mso-wrap-distance-right:9.05pt;mso-position-horizontal-relative:text;mso-position-vertical-relative:text" filled="f" o:ole="">
            <v:imagedata r:id="rId17" o:title=""/>
            <w10:wrap type="topAndBottom"/>
          </v:shape>
          <o:OLEObject Type="Embed" ProgID="Excel.Sheet.12" ShapeID="ole_rId16" DrawAspect="Content" ObjectID="_672830843" r:id="rId16"/>
        </w:object>
      </w:r>
    </w:p>
    <w:p>
      <w:pPr>
        <w:sectPr>
          <w:type w:val="continuous"/>
          <w:pgSz w:w="11906" w:h="16838"/>
          <w:pgMar w:left="1758" w:right="1701" w:gutter="0" w:header="0" w:top="907" w:footer="0" w:bottom="3402"/>
          <w:cols w:num="2" w:space="286" w:equalWidth="true" w:sep="false"/>
          <w:formProt w:val="false"/>
          <w:textDirection w:val="lrTb"/>
          <w:docGrid w:type="default" w:linePitch="360" w:charSpace="0"/>
        </w:sectPr>
      </w:pPr>
    </w:p>
    <w:p>
      <w:pPr>
        <w:pStyle w:val="Rientrocorpodeltesto2"/>
        <w:rPr>
          <w:color w:val="auto"/>
        </w:rPr>
      </w:pPr>
      <w:r>
        <w:rPr>
          <w:color w:val="auto"/>
        </w:rPr>
      </w:r>
    </w:p>
    <w:p>
      <w:pPr>
        <w:pStyle w:val="Rientrocorpodeltesto2"/>
        <w:rPr>
          <w:color w:val="auto"/>
        </w:rPr>
      </w:pPr>
      <w:r>
        <w:rPr>
          <w:color w:val="auto"/>
        </w:rPr>
        <w:t xml:space="preserve">I soggetti presi in carico dagli Uffici di servizio sociale sono stati in prevalenza (94% circa) italiani. L’8% circa erano nomadi ed il 9% circa femmine. </w:t>
      </w:r>
    </w:p>
    <w:p>
      <w:pPr>
        <w:pStyle w:val="Rientrocorpodeltesto2"/>
        <w:rPr>
          <w:color w:val="auto"/>
        </w:rPr>
      </w:pPr>
      <w:r>
        <w:rPr>
          <w:color w:val="auto"/>
        </w:rPr>
        <w:t>I collocamenti in comunità di minorenni sottoposti a provvedimento penale nel 1999 sono stati 1.154, di cui circa il 9% relativi a femmine.</w:t>
      </w:r>
    </w:p>
    <w:p>
      <w:pPr>
        <w:pStyle w:val="Rientrocorpodeltesto2"/>
        <w:rPr>
          <w:color w:val="auto"/>
        </w:rPr>
      </w:pPr>
      <w:r>
        <w:rPr>
          <w:color w:val="auto"/>
        </w:rPr>
        <w:t>I dati di cui sopra evidenziano come il lavoro dei Servizi sociali non riesca ad esplicarsi  appieno su soggetti in condizione di clandestinità, privi di legami familiari e sociali quali risultano la maggioranza dei ragazzi stranieri che entrano nel circuito della giustizia minorile.</w:t>
      </w:r>
    </w:p>
    <w:p>
      <w:pPr>
        <w:pStyle w:val="Rientrocorpodeltesto2"/>
        <w:rPr>
          <w:color w:val="auto"/>
        </w:rPr>
      </w:pPr>
      <w:r>
        <w:rPr>
          <w:color w:val="auto"/>
        </w:rPr>
        <w:t>Interesse rivestono anche i dati relativi al transito nei Servizi della Giustizia minorile di minori che fanno uso di sostanze stupefacenti. Nel 1999 sono transitati nei C.P.A., negli I.P.M., negli U.S.S.M. e nelle Comunità 1.219 soggetti che sono risultati assuntori di sostanze stupefacenti. Si tratta per la stragrande maggioranza dei casi (75% circa) di assuntori di cannabis.</w:t>
      </w:r>
    </w:p>
    <w:p>
      <w:pPr>
        <w:pStyle w:val="Rientrocorpodeltesto2"/>
        <w:rPr>
          <w:color w:val="auto"/>
          <w:sz w:val="22"/>
        </w:rPr>
      </w:pPr>
      <w:r>
        <w:rPr>
          <w:color w:val="auto"/>
          <w:sz w:val="22"/>
        </w:rPr>
      </w:r>
    </w:p>
    <w:p>
      <w:pPr>
        <w:pStyle w:val="Normal"/>
        <w:rPr>
          <w:color w:val="auto"/>
          <w:sz w:val="22"/>
        </w:rPr>
      </w:pPr>
      <w:r>
        <w:rPr>
          <w:color w:val="auto"/>
          <w:sz w:val="22"/>
        </w:rPr>
      </w:r>
    </w:p>
    <w:sectPr>
      <w:type w:val="continuous"/>
      <w:pgSz w:w="11906" w:h="16838"/>
      <w:pgMar w:left="1758" w:right="1701" w:gutter="0" w:header="0" w:top="907" w:footer="0" w:bottom="34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color w:val="000080"/>
    </w:rPr>
  </w:style>
  <w:style w:type="paragraph" w:styleId="Heading3">
    <w:name w:val="Heading 3"/>
    <w:basedOn w:val="Normal"/>
    <w:next w:val="Normal"/>
    <w:qFormat/>
    <w:pPr>
      <w:keepNext w:val="true"/>
      <w:numPr>
        <w:ilvl w:val="2"/>
        <w:numId w:val="1"/>
      </w:numPr>
      <w:ind w:left="1985" w:firstLine="284"/>
      <w:jc w:val="both"/>
      <w:outlineLvl w:val="2"/>
    </w:pPr>
    <w:rPr>
      <w:rFonts w:ascii="Arial" w:hAnsi="Arial" w:cs="Arial"/>
      <w:b/>
      <w:color w:val="000080"/>
    </w:rPr>
  </w:style>
  <w:style w:type="paragraph" w:styleId="Heading4">
    <w:name w:val="Heading 4"/>
    <w:basedOn w:val="Normal"/>
    <w:next w:val="Normal"/>
    <w:qFormat/>
    <w:pPr>
      <w:keepNext w:val="true"/>
      <w:numPr>
        <w:ilvl w:val="3"/>
        <w:numId w:val="1"/>
      </w:numPr>
      <w:ind w:firstLine="284"/>
      <w:jc w:val="center"/>
      <w:outlineLvl w:val="3"/>
    </w:pPr>
    <w:rPr>
      <w:rFonts w:ascii="Arial" w:hAnsi="Arial" w:cs="Arial"/>
      <w:b/>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0">
    <w:name w:val="Titolo 10"/>
    <w:basedOn w:val="Normal"/>
    <w:qFormat/>
    <w:pPr>
      <w:numPr>
        <w:ilvl w:val="0"/>
        <w:numId w:val="2"/>
      </w:numPr>
      <w:spacing w:lineRule="auto" w:line="288"/>
      <w:jc w:val="both"/>
    </w:pPr>
    <w:rPr>
      <w:b/>
      <w:sz w:val="28"/>
    </w:rPr>
  </w:style>
  <w:style w:type="paragraph" w:styleId="TextBodyIndent">
    <w:name w:val="Body Text Indent"/>
    <w:basedOn w:val="Normal"/>
    <w:pPr>
      <w:ind w:firstLine="284"/>
      <w:jc w:val="both"/>
    </w:pPr>
    <w:rPr>
      <w:rFonts w:ascii="Arial" w:hAnsi="Arial" w:cs="Arial"/>
      <w:color w:val="0000FF"/>
    </w:rPr>
  </w:style>
  <w:style w:type="paragraph" w:styleId="Rientrocorpodeltesto2">
    <w:name w:val="Rientro corpo del testo 2"/>
    <w:basedOn w:val="Normal"/>
    <w:qFormat/>
    <w:pPr>
      <w:ind w:firstLine="284"/>
      <w:jc w:val="both"/>
    </w:pPr>
    <w:rPr>
      <w:rFonts w:ascii="Arial" w:hAnsi="Arial" w:cs="Arial"/>
      <w:color w:val="000080"/>
    </w:rPr>
  </w:style>
  <w:style w:type="paragraph" w:styleId="Rientrocorpodeltesto3">
    <w:name w:val="Rientro corpo del testo 3"/>
    <w:basedOn w:val="Normal"/>
    <w:qFormat/>
    <w:pPr>
      <w:ind w:left="993" w:hanging="993"/>
      <w:jc w:val="both"/>
    </w:pPr>
    <w:rPr>
      <w:rFonts w:ascii="Arial" w:hAnsi="Arial" w:cs="Arial"/>
      <w:b/>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43:00Z</dcterms:created>
  <dc:creator>albani</dc:creator>
  <dc:description/>
  <dc:language>en-US</dc:language>
  <cp:lastModifiedBy>caputo</cp:lastModifiedBy>
  <cp:lastPrinted>2000-11-17T15:56:00Z</cp:lastPrinted>
  <dcterms:modified xsi:type="dcterms:W3CDTF">2001-05-17T17:43:00Z</dcterms:modified>
  <cp:revision>2</cp:revision>
  <dc:subject/>
  <dc:title>Materia Penale e Penitenziaria</dc:title>
</cp:coreProperties>
</file>