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42"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IC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0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7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  <w:gridCol w:w="354"/>
      </w:tblGrid>
      <w:tr>
        <w:trPr/>
        <w:tc>
          <w:tcPr>
            <w:tcW w:w="82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messa...............…......................................................................................…................</w:t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vertenze...........................................................................................................................</w:t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142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-142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-142" w:hanging="0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RTE 1</w:t>
      </w:r>
    </w:p>
    <w:p>
      <w:pPr>
        <w:pStyle w:val="Normal"/>
        <w:numPr>
          <w:ilvl w:val="0"/>
          <w:numId w:val="0"/>
        </w:numPr>
        <w:ind w:left="-142" w:hanging="0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-142" w:hanging="0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TERIA PENALE - ANNO 1999</w:t>
      </w:r>
    </w:p>
    <w:p>
      <w:pPr>
        <w:pStyle w:val="Normal"/>
        <w:numPr>
          <w:ilvl w:val="0"/>
          <w:numId w:val="0"/>
        </w:numPr>
        <w:ind w:left="-142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-142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APITOLO 1 - DATI RIASSUNTIVI E CONFRONTO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9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567"/>
        <w:gridCol w:w="198"/>
        <w:gridCol w:w="6606"/>
        <w:gridCol w:w="425"/>
      </w:tblGrid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vimento dei procedimenti..................................................................…..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imenti esauriti dalla Corte di cassazione......................................…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tti denunciati per i quali l'Autorità giudiziaria ha iniziato l'azione penal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e denunciate per le quali l'Autorità giudiziaria ha iniziato l'azione penale.............................................................................................………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tti denunciati per i quali l'Autorità giudiziaria ha iniziato l'azione penale e persone denunciate, per regione in cui il delitto fu commesso..........……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tti denunciati all'Autorità giudiziaria dalla Polizia di Stato, dall'Arma dei Carabinieri e dal Corpo della Guardia di Finanza, per specie...............……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annati secondo alcuni caratteri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annati secondo la specie del delitto.........................................………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annati per regione del commesso delitto e regione di nascita........…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orenni condannati secondo alcuni caratteri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orenni condannati per regione del commesso delitto e regione di nascita................................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-142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PITOLO 2 – STATISTICA PROCESSUALE PENAL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9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567"/>
        <w:gridCol w:w="198"/>
        <w:gridCol w:w="6606"/>
        <w:gridCol w:w="425"/>
      </w:tblGrid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imento dei procedimenti (periodo 1 gennaio-1 giugno 1999)…………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bis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imento dei procedimenti (periodo 2 giugno-31 dicembre 1999)………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vimento dei procedimenti negli Uffici con sede nei capoluoghi dei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i distretti di Corte di appello (periodo 1 gennaio-1 giugno 1999)…………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vol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bis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vimento dei procedimenti negli Uffici con sede nei capoluoghi dei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i distretti di Corte di appello (periodo 2 giugno-31 dicembre 1999)………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imento dei procedimenti negli Uffici per minorenni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te di cassazione – Movimento dei procedimenti ordinari secondo i distretti nei quali furono emessi i provvedimenti impugnati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te di cassazione – Movimento dei procedimenti speciali secondo i distretti nei quali furono emessi i provvedimenti impugnati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te di cassazione – Procedimenti esauriti secondo il provvedimento emesso...............................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-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PITOLO 3 – STATISTICA DELLA CRIMINALITA'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9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567"/>
        <w:gridCol w:w="198"/>
        <w:gridCol w:w="6606"/>
        <w:gridCol w:w="425"/>
      </w:tblGrid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nunce, delitti denunciati per i quali l'Autorità giudiziaria ha iniziato l'azione penale e persone denunciate, secondo la specie del delitto………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tti denunciati per i quali l'Autorità giudiziaria ha iniziato l'azione penale, commessi nei comuni capoluoghi e negli altri comuni, secondo la specie del delitto............................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tti e persone denunciati per i quali l'Autorità giudiziaria ha iniziato l'azione penale, per provincia e regione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tti denunciati per i quali l'Autorità giudiziaria ha iniziato l'azione penale secondo la specie del delitto ed il mese in cui è stato commesso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e denunciate di cittadinanza straniera, per le quali è iniziata l'azione penale, per gruppi di delitti, sesso e Paese..………………………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e denunciate di cittadinanza straniera, per le quali è iniziata l'azione penale, per regione in cui fu commesso il delitto e Paese..........…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orenni denunciati alle Procure per minorenni secondo il delitto e la regione in cui fu commesso.....................................................................…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orenni denunciati alle Procure per minorenni secondo il delitto, l'età ed il sesso...............................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orenni denunciati alle Procure per minorenni secondo il delitto, l'eventuale correità ed il sesso..............................................………………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orenni denunciati alle Procure per minorenni secondo il delitto, la condizione ed il sesso.............................................................………………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1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orenni denunciati di cittadinanza straniera per gruppi di delitti, sesso e Paese.................................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2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orenni denunciati di cittadinanza straniera per regione in cui fu commesso il delitto e Paese............................................................………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708" w:hanging="85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PITOLO 4 – STATISTICA DEGLI IMPUTATI CONDANNATI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1131" w:hanging="1273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dannati per delitt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1131" w:firstLine="993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59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567"/>
        <w:gridCol w:w="198"/>
        <w:gridCol w:w="6606"/>
        <w:gridCol w:w="425"/>
      </w:tblGrid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dannati per distretto di Corte di appello, Ufficio giudiziario e sesso......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annati per classi di età, sesso e delitto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annati secondo il sesso, la specie ed il numero dei delitti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annati per delitto, classi di età e sesso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annati per delitto e anno in cui fu commesso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dannati per delitto, intervallo di tempo fra la data del delitto e la data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a sentenza e grado di giudizio...................................................………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annati per delitto, ripartizione territoriale in cui fu commesso e sesso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annati con precedenti penali per delitto, recidiva e sesso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annati con precedenti penali per delitto, classi di età e sesso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0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annati secondo la pena inflitta, il delitto e la regione in cui fu commesso..........................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1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annati alla sola multa per distretto di Corte di appello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2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annati alla multa congiunta alla reclusione, per distretto di Corte di appello................................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3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annati per distretto di Corte di appello, alcuni benefici di legge ed alcune misure di sicurezza.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4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annati per regione di nascita e regione del commesso delitto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5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annati nati all'estero, per classi di età e Paese............................……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6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annati nati all'estero per ripartizione territoriale in cui fu commesso il delitto, sesso e paese........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7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annati nati all'estero per gruppi di delitti, sesso e Paese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8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orenni condannati per distretto di Corte di appello, età e sesso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9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orenni condannati per delitto, Ufficio giudiziario e sesso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0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orenni condannati per delitto e anno in cui fu commesso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1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orenni condannati per delitto, ripartizione territoriale in cui fu commesso e sesso............................................................…………………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2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orenni condannati per delitto, pena inflitta e sesso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3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orenni condannati per regione di nascita e regione del commesso delitto..................................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-142" w:hanging="0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dannati per contravvenzion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-142" w:hanging="0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59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567"/>
        <w:gridCol w:w="198"/>
        <w:gridCol w:w="6606"/>
        <w:gridCol w:w="425"/>
      </w:tblGrid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4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annati per distretto di Corte di appello, Ufficio giudiziario e sesso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5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annati secondo il sesso, la specie ed il numero delle contravvenzioni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6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annati per contravvenzione, classi di età e sesso......…………………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7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annati per contravvenzione, ripartizione territoriale in cui fu commessa, sesso e luogo di nascita....……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8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annati per contravvenzione, ripartizione territoriale in cui fu commessa e classi di età………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9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annati con precedenti penali per contravvenzione, classi di età e sesso....……………………………………………………………………………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0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annati senza precedenti penali per contravvenzione, classi di età e sesso.............……..........................................................……………………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1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annati alla sola pena dell'ammenda per contravvenzione e sesso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2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annati alla pena dell'arresto per contravvenzione e sesso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3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annati secondo il sesso, il Paese di nascita ed il numero delle contravvenzioni..................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4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annati nati all'estero, per classi di età, sesso e Paese.………………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5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annati nati all'estero per ripartizione territoriale in cui fu commessa la contravvenzione, sesso e Paese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6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annati nati all'estero per gruppi di contravvenzioni, sesso e Paese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ind w:left="-142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PITOLO 5 – STATISTICA DELLA DELITTUOSITA'</w:t>
      </w:r>
    </w:p>
    <w:p>
      <w:pPr>
        <w:pStyle w:val="Normal"/>
        <w:numPr>
          <w:ilvl w:val="0"/>
          <w:numId w:val="0"/>
        </w:numPr>
        <w:ind w:left="1416" w:firstLine="2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9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567"/>
        <w:gridCol w:w="198"/>
        <w:gridCol w:w="6606"/>
        <w:gridCol w:w="425"/>
      </w:tblGrid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litti denunciati all'Autorità giudiziaria dalla Polizia di Stato, dall'Arma dei Carabinieri e dal Corpo della Guardia di Finanza, per regione e ripartizione territoriale..................................................................................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tti e persone denunciati all'Autorità giudiziaria dalla Polizia di Stato, dall'Arma dei Carabinieri e dal Corpo della Guardia di Finanza, per provincia e regione.............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-142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-142" w:hanging="0"/>
        <w:outlineLvl w:val="0"/>
        <w:rPr/>
      </w:pPr>
      <w:r>
        <w:rPr/>
        <w:t>CAPITOLO 6 – STATISTICA PROCESSUALE PENALE MILITARE</w:t>
        <w:tab/>
      </w:r>
    </w:p>
    <w:tbl>
      <w:tblPr>
        <w:tblW w:w="859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567"/>
        <w:gridCol w:w="198"/>
        <w:gridCol w:w="6606"/>
        <w:gridCol w:w="425"/>
      </w:tblGrid>
      <w:tr>
        <w:trPr/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ure militari...................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 dei giudici per le indagini preliminari presso i Tribunali militari………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unali militari…………………………………………………………………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ure generali militari…………………………………………………………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te militare di appello e sezioni distaccate………………………..………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992"/>
        <w:outlineLvl w:val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t>CAPITOLO 7 – STATISTICA DEI SUICIDI E DEI TENTATIVI DI SUICIDI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9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52"/>
        <w:gridCol w:w="198"/>
        <w:gridCol w:w="6606"/>
        <w:gridCol w:w="425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cidi e tentativi di suicidio accertati dalla Polizia di Stato e dall'Arma dei Carabinieri, per provincia e regione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cidi e tentativi di suicidio accertati dalla Polizia di Stato e dall'Arma dei Carabinieri, per alcuni caratteri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cidi accertati dalla Polizia di Stato e dall'Arma dei Carabinieri, per classi di età, sesso, movente, mezzo, mese ed ora……………...............…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cidi e tentativi di suicidio accertati dalla Polizia di Stato e dall'Arma dei Carabinieri, per classi di età, sesso e regione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hanging="14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PITOLO 8  – DATI RETROSPETTIVI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tbl>
      <w:tblPr>
        <w:tblW w:w="859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52"/>
        <w:gridCol w:w="198"/>
        <w:gridCol w:w="6606"/>
        <w:gridCol w:w="425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tti denunciati per i quali l'Autorità giudiziaria ha iniziato l'azione penale – Anni dal 1930 al 1939 e dal 1950 al 1999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</w:t>
            </w:r>
          </w:p>
        </w:tc>
        <w:tc>
          <w:tcPr>
            <w:tcW w:w="1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annati in totale e per alcune specie di delitti – Anni dal 1921 al 1930, dal 1950 al 1973 e dal 1976 al 1999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RTE 2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TERIA PENITENZIARIA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67" w:firstLine="2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CAPITOLO 9 –  MOVIMENTO DEI DETENUTI E DEGLI INTERNATI</w:t>
      </w:r>
    </w:p>
    <w:p>
      <w:pPr>
        <w:pStyle w:val="Normal"/>
        <w:tabs>
          <w:tab w:val="clear" w:pos="708"/>
          <w:tab w:val="left" w:pos="993" w:leader="none"/>
        </w:tabs>
        <w:ind w:left="113" w:hanging="255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</w:t>
      </w:r>
      <w:r>
        <w:rPr>
          <w:rFonts w:cs="Arial" w:ascii="Arial" w:hAnsi="Arial"/>
          <w:b/>
          <w:sz w:val="22"/>
        </w:rPr>
        <w:t>NEGLI ISTITUTI DI PREVENZIONE E DI PENA PER ADULTI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2169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67"/>
        <w:gridCol w:w="142"/>
        <w:gridCol w:w="141"/>
        <w:gridCol w:w="6606"/>
        <w:gridCol w:w="425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ressi e presenze negli istituti penitenziari per adulti, per posizione giuridica e per sesso…………………………………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ressi e presenze negli Istituti di custodia cautelare per adulti, per posizione giuridica e per sesso…………………………………………………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ressi e presenze negli istituti per l'esecuzione delle pene e negli Istituti per l'esecuzione delle misure di sicurezza per adulti, per posizione giuridica e per sesso…………............................................................………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4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cite e motivi dell'uscita dagli Istituti penitenziari per adulti, per sesso…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cite e motivi dell'uscita dagli Istituti di custodia cautelare per adulti, per sesso.........................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6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cite e motivi dell'uscita dagli Istituti per l'esecuzione delle pene e  dagli Istituti per l'esecuzione delle misure di sicurezza per adulti, per sesso……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7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ressi e presenze negli Istituti di custodia cautelare per adulti, per sesso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 distretto di Corte di appello…………………………………………………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8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cite e motivi dell'uscita dagli Istituti di custodia cautelare per adulti, per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sso e distretto di Corte di appello……………………….…………………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9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ressi di adulti dallo stato di libertà per posizione giuridica, sesso 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reato……………………………………………………… ……………………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ressi di detenuti adulti di cittadinanza straniera dallo stato di libertà per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 di età, sesso e Paese………………………..……………………………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 xml:space="preserve">Ingressi di adulti dallo stato di libertà per regione del commesso reato,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lang w:eastAsia="it-IT"/>
              </w:rPr>
            </w:pPr>
            <w:r>
              <w:rPr>
                <w:rFonts w:eastAsia="Arial" w:cs="Arial" w:ascii="Arial" w:hAnsi="Arial"/>
                <w:lang w:eastAsia="it-IT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regione di nascita e regione di domicilio………………………………………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47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ressi di adulti dallo stato di libertà, tossicodipendenti, sottoposti a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reening volontario, risultati positivi all'HIV per regione, sesso 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adinanza.............................................................…………………………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9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lang w:eastAsia="it-IT"/>
              </w:rPr>
              <w:t xml:space="preserve">CAPITOLO 10 - DETENUTI PRESENTI NEGLI ISTITUTI DI PREVENZIONE E DI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eastAsia="it-IT"/>
              </w:rPr>
            </w:pPr>
            <w:r>
              <w:rPr>
                <w:rFonts w:eastAsia="Arial" w:cs="Arial" w:ascii="Arial" w:hAnsi="Arial"/>
                <w:b/>
                <w:sz w:val="22"/>
                <w:lang w:eastAsia="it-IT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2"/>
                <w:lang w:eastAsia="it-IT"/>
              </w:rPr>
              <w:t>PENA PER ADULTI, PER POSIZIONE GIURID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i/>
                <w:sz w:val="22"/>
                <w:lang w:eastAsia="it-IT"/>
              </w:rPr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i al 31 dicembre negli Istituti di prevenzione e di pena per adulti, per posizione giuridica, durata della pena e sesso…………………………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i al 31 dicembre negli Istituti di custodia cautelare per adulti, per                                                        posizione giuridica, durata della pena e sesso..........………………………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i al 31 dicembre negli Istituti per l'esecuzione delle misure di  sicurezza per adulti, per posizione giuridica, durata della pena e sesso..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enti al 31 dicembre negli Istituti di custodia cautelare per adulti, per distretto di Corte di appello, posizione giuridica, durata della pena 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sesso……………………………………………………………………………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i al 31 dicembre negli Istituti di prevenzione e di pena per adulti, per classi di età, reato e sesso.....……………………………………………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6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i  al 31 dicembre negli Istituti di prevenzione e di pena per adulti,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stato civile, reato e sesso...………………….……………………………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i al 31 dicembre negli Istituti di prevenzione e di pena per adulti, per titolo di studio, reato e sesso………………………………………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8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enti al 31 dicembre negli Istituti di prevenzione e di pena per adulti di cittadinanza straniera, per classi di età, reato e sesso……………………….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enti al 31 dicembre negli Istituti di prevenzione e di pena per adulti di cittadinanza straniera, per classi di età, sesso e Paese…………………….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enti al 31 dicembre negli Istituti di prevenzione e di pena per adulti, per classi di età, sesso e regione del commesso reato………….………….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i al 31 dicembre negli Istituti di prevenzione e di pena per adulti, per sesso, stato civile e regione del commesso reato..………….…………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i al 31 dicembre negli Istituti di prevenzione e di pena per adulti, per sesso, titolo di studio e regione del commesso reato.………….………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i al 31 dicembre negli Istituti di prevenzione e di pena per adulti in attesa di primo giudizio, per sesso, periodo di custodia cautelare trascorso dalla data  di arresto e regione di detenzione…………....………….………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enti al 31 dicembre negli Istituti di prevenzione e di pena per adulti appellanti e ricorrenti, per sesso, periodo di custodia cautelare trascorso dalla data di arresto e regione di detenzione…………………………………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i al 31 dicembre negli Istituti di prevenzione e di pena per adulti tossicodipendenti, alcooldipendenti, per cittadinanza, sesso e regione…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90" w:type="dxa"/>
            <w:gridSpan w:val="6"/>
            <w:tcBorders/>
          </w:tcPr>
          <w:p>
            <w:pPr>
              <w:pStyle w:val="Normal"/>
              <w:snapToGrid w:val="false"/>
              <w:ind w:left="1418" w:hanging="141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1418" w:hanging="141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1418" w:hanging="1417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PITOLO 11- ATTIVITA' DEI DETENUTI, STRUTTURE PENITENZIARIE,</w:t>
            </w:r>
          </w:p>
          <w:p>
            <w:pPr>
              <w:pStyle w:val="Normal"/>
              <w:ind w:left="1418" w:hanging="1417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2"/>
              </w:rPr>
              <w:t xml:space="preserve">PROVVEDIMENTI DEI MAGISTRATI DI SORVEGLIANZA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i al 31 dicembre negli Istituti di prevenzione e di pena per adulti, lavoranti per tipo di attività economica e regione……………………………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i al 31 dicembre negli Istituti di prevenzione e di pena per adulti, lavoranti alle dipendenze dell'Amministrazione Penitenziaria, per tipo di attività economica, sesso e regione…………………………………………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i al 31 dicembre negli Istituti di prevenzione e di pena per adulti, lavoranti non alle dipendenze dell'Amministrazione Penitenziaria, per tipo di attività economica, sesso e regione………………………………………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i scolastici negli Istituti di prevenzione e di pena per adulti, iscritti per grado, sesso e regione - Anno scolastico 1998-1999………………………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5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i professionali negli Istituti di prevenzione e di pena per adulti terminati nell'anno, per detenuti iscritti e promossi, per sesso e regione 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6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enza degli Istituti di prevenzione e di pena per adulti e suicidi tentati 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ati per regione…………………………………………………………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7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vedimenti di competenza degli Uffici di sorveglianza…………………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8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vedimenti di competenza dei Tribunali di sorveglianza…………………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9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vedimenti di competenza degli Uffici di sorveglianza per minorenni 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vedimenti di competenza dei Tribunali di sorveglianza per minorenni…………………………………………………………………………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9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APITOLO 12- MINORENNI SOGGETTI A PROVVEDIMENTI DI GIUSTIZIA </w:t>
            </w:r>
          </w:p>
          <w:p>
            <w:pPr>
              <w:pStyle w:val="Normal"/>
              <w:ind w:left="156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MINORILE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</w:rPr>
              <w:t>Movimento dei   minorenni  nei  Centri  di prima accoglienza,  per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adinanza  e ripartizione territoriale…………………………………………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ressi di minorenni nei Centri di prima accoglienza, per motivo, sesso, cittadinanza e ripartizione territoriale…………………………………………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ti relativi agli ingressi di minorenni nei Centri di prima accoglienza,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cittadinanza e sesso………………………………………………………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cite di minorenni  dai Centri di prima accoglienza, per cittadinanza,  sesso e ripartizione territoriale…………………………………………………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cite di minorenni  dai Centri di prima accoglienza, per tipo di misura cautelare applicata, cittadinanza, sesso e ripartizione territoriale………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6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imento  e  presenza  media  giornaliera  negli   Istituti   penali  per  minorenni,  per cittadinanza e  ripartizione  territoriale……………………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ressi  negli Istituti  penali per minorenni,  per posizione giuridica, sesso e ripartizione territoriale………………………………………………………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8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cite dagli Istituti penali  per minorenni, per posizione giuridica,  sesso e ripartizione territoriale…………………………………………………………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9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ze al 31 dicembre  negli  Istituti penali  per minorenni, per posizione giuridica,  età, cittadinanza e sesso………………………………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ti relativi agli ingressi di soggetti negli istituti penali per minorenni,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cittadinanza e sesso………………………………………………………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ggetti presi in carico dagli Uffici di servizio sociale per minorenni, per sesso……………………………………………………………………………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interventi attuati dagli Uffici di servizio sociale per minorenni ne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ronti di soggetti sottoposti a provvedimento penale presi in carico,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sesso………………………………………………………………………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ocamenti in comunità di minorenni sottoposti a provvedimento penale, per tipo di provvedimento e sesso……………………………………………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ggetti assuntori di sostanze stupefacenti transitati nei servizi della Giustizia Minorile, per sesso, cittadinanza ed alcuni caratteri……………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247" w:footer="720" w:bottom="1134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758" w:right="1701" w:gutter="0" w:header="0" w:top="907" w:footer="2665" w:bottom="3402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37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1.5pt;mso-wrap-distance-left:0pt;mso-wrap-distance-right:0pt;mso-wrap-distance-top:0pt;mso-wrap-distance-bottom:0pt;margin-top:0.05pt;mso-position-vertical-relative:text;margin-left:21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147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Arial" w:hAnsi="Arial" w:cs="Arial"/>
      <w:b w:val="false"/>
      <w:i w:val="false"/>
      <w:sz w:val="20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0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0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  <w:jc w:val="both"/>
    </w:pPr>
    <w:rPr>
      <w:rFonts w:ascii="Arial" w:hAnsi="Arial" w:eastAsia="Times New Roman" w:cs="Arial"/>
      <w:color w:val="auto"/>
      <w:sz w:val="1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ind w:firstLine="397"/>
      <w:jc w:val="both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1:45:00Z</dcterms:created>
  <dc:creator>caputo</dc:creator>
  <dc:description/>
  <dc:language>en-US</dc:language>
  <cp:lastModifiedBy>caputo</cp:lastModifiedBy>
  <cp:lastPrinted>2000-11-23T11:31:00Z</cp:lastPrinted>
  <dcterms:modified xsi:type="dcterms:W3CDTF">2001-04-19T11:46:00Z</dcterms:modified>
  <cp:revision>3</cp:revision>
  <dc:subject/>
  <dc:title>INDICE</dc:title>
</cp:coreProperties>
</file>