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97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dice delle tavole statistiche contenute nel CD-ROM</w:t>
            </w:r>
          </w:p>
        </w:tc>
      </w:tr>
      <w:tr>
        <w:trPr>
          <w:trHeight w:val="227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356" w:type="dxa"/>
            <w:gridSpan w:val="2"/>
            <w:tcBorders/>
            <w:vAlign w:val="center"/>
          </w:tcPr>
          <w:p>
            <w:pPr>
              <w:pStyle w:val="Testocommento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itolo 1 - L’occupazione nelle grandi imprese dell’industria e dei servizi</w:t>
            </w:r>
          </w:p>
        </w:tc>
      </w:tr>
      <w:tr>
        <w:trPr>
          <w:trHeight w:val="227" w:hRule="atLeast"/>
          <w:cantSplit w:val="true"/>
        </w:trPr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mensili dell’occupazione alle dipendenze nelle grandi imprese 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nsili dell’occupazione alle dipendenze nelle grandi imprese per qualifica e raggruppamento principale di industria - Anni 2000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trimestrali dell’occupazione alle dipendenze nelle grandi imprese 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trimestrali dell’occupazione alle dipendenze nelle grandi imprese 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medi annui dell’occupazione alle dipendenze nelle grandi imprese 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medi annui dell’occupazione alle dipendenze nelle grandi imprese 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Indici mensili dell’occupazione alle dipendenze al netto della cassa integrazione guadagni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nelle grandi imprese 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Indici mensili dell’occupazione alle dipendenze al netto della cassa integrazione guadagni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nelle grandi imprese 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i mensili destagionalizzati dell’occupazione alle dipendenze lordo e al netto della cassa integrazione guadagni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nelle grandi imprese dell’</w:t>
            </w:r>
            <w:r>
              <w:rPr>
                <w:rFonts w:cs="Times New Roman" w:ascii="Times New Roman" w:hAnsi="Times New Roman"/>
                <w:sz w:val="20"/>
              </w:rPr>
              <w:t>industria e dei servizi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1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Indici trimestrali dell’occupazione alle dipendenze al netto della cassa integrazione guadagni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elle grandi imprese per qualifica e attività economica - Anni 2000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1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Indici trimestrali dell’occupazione alle dipendenze al netto della cassa integrazione guadagni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nelle grandi imprese 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1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trimestrali destagionalizzati dell’occupazione alle dipendenze al lordo e al netto della cassa integrazione guadagni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nelle grandi imprese dell’</w:t>
            </w:r>
            <w:r>
              <w:rPr>
                <w:rFonts w:cs="Times New Roman" w:ascii="Times New Roman" w:hAnsi="Times New Roman"/>
                <w:sz w:val="20"/>
              </w:rPr>
              <w:t xml:space="preserve">industria e dei servizi - Anni 2000-2006 </w:t>
            </w:r>
            <w:r>
              <w:rPr>
                <w:sz w:val="20"/>
                <w:highlight w:val="green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1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Indici medi annui dell’occupazione alle dipendenze al netto della cassa integrazione guadagni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nelle grandi imprese 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1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Indici medi annui dell’occupazione alle dipendenze al netto della cassa integrazione guadagni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nelle grandi imprese 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1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assi mensili di ingresso nell'occupazione alle dipendenze 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elle grandi imprese </w:t>
            </w:r>
            <w:r>
              <w:rPr>
                <w:rFonts w:cs="Times New Roman" w:ascii="Times New Roman" w:hAnsi="Times New Roman"/>
                <w:sz w:val="20"/>
              </w:rPr>
              <w:t>per qualifica e attività economica - Anni 2000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1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assi mensili di ingresso nell'occupazione alle dipendenze 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elle grandi imprese </w:t>
            </w:r>
            <w:r>
              <w:rPr>
                <w:rFonts w:cs="Times New Roman" w:ascii="Times New Roman" w:hAnsi="Times New Roman"/>
                <w:sz w:val="20"/>
              </w:rPr>
              <w:t>per qualifica e raggruppamento principale di industri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1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assi trimestrali di ingresso nell'occupazione alle dipendenze 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elle grandi imprese </w:t>
            </w:r>
            <w:r>
              <w:rPr>
                <w:rFonts w:cs="Times New Roman" w:ascii="Times New Roman" w:hAnsi="Times New Roman"/>
                <w:sz w:val="20"/>
              </w:rPr>
              <w:t xml:space="preserve">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1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assi trimestrali di ingresso nell'occupazione alle dipendenze 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elle grandi imprese </w:t>
            </w:r>
            <w:r>
              <w:rPr>
                <w:rFonts w:cs="Times New Roman" w:ascii="Times New Roman" w:hAnsi="Times New Roman"/>
                <w:sz w:val="20"/>
              </w:rPr>
              <w:t>per qualifica e raggruppamento principale di industria - Anni 2000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1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assi medi annui di ingresso nell'occupazione alle dipendenze 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elle grandi imprese </w:t>
            </w:r>
            <w:r>
              <w:rPr>
                <w:rFonts w:cs="Times New Roman" w:ascii="Times New Roman" w:hAnsi="Times New Roman"/>
                <w:sz w:val="20"/>
              </w:rPr>
              <w:t xml:space="preserve">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2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assi medi annui di ingresso nell'occupazione alle dipendenze 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elle grandi imprese </w:t>
            </w:r>
            <w:r>
              <w:rPr>
                <w:rFonts w:cs="Times New Roman" w:ascii="Times New Roman" w:hAnsi="Times New Roman"/>
                <w:sz w:val="20"/>
              </w:rPr>
              <w:t xml:space="preserve">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2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assi mensili di uscita dall'occupazione alle dipendenze 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elle grandi imprese </w:t>
            </w:r>
            <w:r>
              <w:rPr>
                <w:rFonts w:cs="Times New Roman" w:ascii="Times New Roman" w:hAnsi="Times New Roman"/>
                <w:sz w:val="20"/>
              </w:rPr>
              <w:t xml:space="preserve">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2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assi mensili di uscita dall'occupazione alle dipendenze 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elle grandi imprese </w:t>
            </w:r>
            <w:r>
              <w:rPr>
                <w:rFonts w:cs="Times New Roman" w:ascii="Times New Roman" w:hAnsi="Times New Roman"/>
                <w:sz w:val="20"/>
              </w:rPr>
              <w:t xml:space="preserve">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2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assi trimestrali di uscita dall'occupazione alle dipendenze 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elle grandi imprese </w:t>
            </w:r>
            <w:r>
              <w:rPr>
                <w:rFonts w:cs="Times New Roman" w:ascii="Times New Roman" w:hAnsi="Times New Roman"/>
                <w:sz w:val="20"/>
              </w:rPr>
              <w:t>per qualifica e attività economica - Anni 2000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2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assi trimestrali di uscita dall'occupazione alle dipendenze 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elle grandi imprese </w:t>
            </w:r>
            <w:r>
              <w:rPr>
                <w:rFonts w:cs="Times New Roman" w:ascii="Times New Roman" w:hAnsi="Times New Roman"/>
                <w:sz w:val="20"/>
              </w:rPr>
              <w:t xml:space="preserve">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2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ssi medi annui di uscita dall'occupazione alle dipendenze delle grandi imprese per qualifica e attività economica - Anni 2000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1.2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assi medi annui di uscita dall'occupazione alle dipendenze delle grandi imprese per qualifica e raggruppamento principale di industria - Anni 2000-2006 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apitolo  2 - Le relazioni industriali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13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di stipula, e decorrenza dei contratti nazionali di lavoro recepiti negli anni 2003-2006 e  numero dei dipendenti per mese di applicazione nell'indagine sulle retribuzioni contrattuali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ori percentuali della copertura contrattuale mensile per attività economica - Anni 2003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idenze percentuali mensili dei dipendenti in attesa di rinnovo contrattuale per attività economica - Anni 2003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media in mesi della vacanza contrattuale per i dipendenti in attesa di rinnovo, per attività economica - Anni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media in mesi della vacanza contrattuale in rapporto alla totalità dei dipendenti, per  attività economica - Anni 2001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flitti originati dal rapporto di lavoro per causa, attività economica e regione - Anni 2002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voratori partecipanti a conflitti originati dal rapporto di lavoro per causa, attività economica e regione - Anni 2002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 non lavorate  per conflitti originati dal rapporto di lavoro, per causa e attività economica Anni 2002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flitti originati dal rapporto di lavoro, migliaia di lavoratori partecipanti e ore non lavorate per classe dimensionale di lavoratori partecipanti - Anni 2002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1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flitti originati dal rapporto di lavoro, migliaia di  lavoratori partecipanti e ore non lavorate per  classe dimensionale di ore  -  Anni 2002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1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 non lavorate per conflitti originati dal rapporto di lavoro per mese e attività economica -  Anni 2002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1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 non lavorate per conflitti originati dal rapporto di lavoro per trimestre e attività economica -  Anni 2002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1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 non lavorate per conflitti originati dal rapporto di lavoro per mese e causa - Anni  2002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avola </w:t>
            </w:r>
            <w:r>
              <w:rPr>
                <w:rFonts w:cs="Times New Roman" w:ascii="Times New Roman" w:hAnsi="Times New Roman"/>
                <w:sz w:val="20"/>
              </w:rPr>
              <w:t>D.2.1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 non lavorate per conflitti originati dal rapporto di lavoro per trimestre e causa - Anni  2002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avola </w:t>
            </w:r>
            <w:r>
              <w:rPr>
                <w:rFonts w:cs="Times New Roman" w:ascii="Times New Roman" w:hAnsi="Times New Roman"/>
                <w:sz w:val="20"/>
              </w:rPr>
              <w:t>D.2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idenza mensile delle ore di sciopero effettuate dai dipendenti delle grandi imprese dell’industria e dei servizi - Anni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avola </w:t>
            </w:r>
            <w:r>
              <w:rPr>
                <w:rFonts w:cs="Times New Roman" w:ascii="Times New Roman" w:hAnsi="Times New Roman"/>
                <w:sz w:val="20"/>
              </w:rPr>
              <w:t>D.2.1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idenza trimestrale delle ore di sciopero effettuate dai dipendenti delle grandi imprese dell’industria e dei servizi - Anni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2.1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idenza media annua delle ore di sciopero effettuate dai dipendenti delle grandi imprese dell’industria e dei servizi - Anni 2001-200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</w:rPr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27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pitolo 3 - Durata del lavoro e cassa integrazione guadagni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1</w:t>
            </w:r>
          </w:p>
        </w:tc>
        <w:tc>
          <w:tcPr>
            <w:tcW w:w="7938" w:type="dxa"/>
            <w:tcBorders/>
          </w:tcPr>
          <w:p>
            <w:pPr>
              <w:pStyle w:val="Testocommento"/>
              <w:jc w:val="both"/>
              <w:rPr/>
            </w:pPr>
            <w:r>
              <w:rPr/>
              <w:t xml:space="preserve">Indici medi annui della durata contrattuale netta del lavoro per attività economica e contratto per il complesso dei dipendenti - Anni 2001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2</w:t>
            </w:r>
          </w:p>
        </w:tc>
        <w:tc>
          <w:tcPr>
            <w:tcW w:w="7938" w:type="dxa"/>
            <w:tcBorders/>
          </w:tcPr>
          <w:p>
            <w:pPr>
              <w:pStyle w:val="Testocommento"/>
              <w:jc w:val="both"/>
              <w:rPr/>
            </w:pPr>
            <w:r>
              <w:rPr/>
              <w:t>Monte ore annuo contrattuale lordo, ore di ferie, altre ore di riduzione e monte ore annuo netto per il complesso dei dipendenti a tempo pieno per attività economica e contratto - Anni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3</w:t>
            </w:r>
          </w:p>
        </w:tc>
        <w:tc>
          <w:tcPr>
            <w:tcW w:w="7938" w:type="dxa"/>
            <w:tcBorders/>
          </w:tcPr>
          <w:p>
            <w:pPr>
              <w:pStyle w:val="Testocommento"/>
              <w:rPr/>
            </w:pPr>
            <w:r>
              <w:rPr/>
              <w:t>Ore contrattuali annue nette per un dipendente a tempo pieno per qualifica e contratto - Anni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4</w:t>
            </w:r>
          </w:p>
        </w:tc>
        <w:tc>
          <w:tcPr>
            <w:tcW w:w="7938" w:type="dxa"/>
            <w:tcBorders/>
          </w:tcPr>
          <w:p>
            <w:pPr>
              <w:pStyle w:val="Testocommento"/>
              <w:jc w:val="both"/>
              <w:rPr/>
            </w:pPr>
            <w:r>
              <w:rPr/>
              <w:t>Ore contrattuali settimanali lorde per un dipendente a tempo pieno per professione e contratto nel mese di ottobre - Anni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5</w:t>
            </w:r>
          </w:p>
        </w:tc>
        <w:tc>
          <w:tcPr>
            <w:tcW w:w="7938" w:type="dxa"/>
            <w:tcBorders/>
          </w:tcPr>
          <w:p>
            <w:pPr>
              <w:pStyle w:val="Testocommento"/>
              <w:jc w:val="both"/>
              <w:rPr>
                <w:color w:val="000000"/>
              </w:rPr>
            </w:pPr>
            <w:r>
              <w:rPr>
                <w:color w:val="000000"/>
              </w:rPr>
              <w:t>Indici mensili delle ore effettivamente lavorate per dipendente nelle grandi imprese per qualifica e attività economica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6</w:t>
            </w:r>
          </w:p>
        </w:tc>
        <w:tc>
          <w:tcPr>
            <w:tcW w:w="7938" w:type="dxa"/>
            <w:tcBorders/>
          </w:tcPr>
          <w:p>
            <w:pPr>
              <w:pStyle w:val="Testocommento"/>
              <w:jc w:val="both"/>
              <w:rPr>
                <w:color w:val="000000"/>
              </w:rPr>
            </w:pPr>
            <w:r>
              <w:rPr>
                <w:color w:val="000000"/>
              </w:rPr>
              <w:t>Indici mensili delle ore effettivamente lavorate per dipendente nelle grandi imprese per qualifica e raggruppamento principale di industri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7</w:t>
            </w:r>
          </w:p>
        </w:tc>
        <w:tc>
          <w:tcPr>
            <w:tcW w:w="7938" w:type="dxa"/>
            <w:tcBorders/>
          </w:tcPr>
          <w:p>
            <w:pPr>
              <w:pStyle w:val="Testocommento"/>
              <w:jc w:val="both"/>
              <w:rPr/>
            </w:pPr>
            <w:r>
              <w:rPr/>
              <w:t>Indici mensili destagionalizzati e al netto dell’effetto di calendario delle ore effettivamente lavorate per dipendente nelle grandi imprese dell’industria e dei servizi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8</w:t>
            </w:r>
          </w:p>
        </w:tc>
        <w:tc>
          <w:tcPr>
            <w:tcW w:w="7938" w:type="dxa"/>
            <w:tcBorders/>
          </w:tcPr>
          <w:p>
            <w:pPr>
              <w:pStyle w:val="Testocommento"/>
              <w:jc w:val="both"/>
              <w:rPr/>
            </w:pPr>
            <w:r>
              <w:rPr/>
              <w:t>Indici trimestrali delle ore effettivamente lavorate per dipendente nelle grandi imprese per qualifica e attività economica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9</w:t>
            </w:r>
          </w:p>
        </w:tc>
        <w:tc>
          <w:tcPr>
            <w:tcW w:w="7938" w:type="dxa"/>
            <w:tcBorders/>
          </w:tcPr>
          <w:p>
            <w:pPr>
              <w:pStyle w:val="Testocommento"/>
              <w:jc w:val="both"/>
              <w:rPr/>
            </w:pPr>
            <w:r>
              <w:rPr/>
              <w:t xml:space="preserve">Indici trimestrali delle ore effettivamente lavorate per dipendente nelle grandi imprese 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10</w:t>
            </w:r>
          </w:p>
        </w:tc>
        <w:tc>
          <w:tcPr>
            <w:tcW w:w="7938" w:type="dxa"/>
            <w:tcBorders/>
          </w:tcPr>
          <w:p>
            <w:pPr>
              <w:pStyle w:val="Testocommento"/>
              <w:jc w:val="both"/>
              <w:rPr/>
            </w:pPr>
            <w:r>
              <w:rPr/>
              <w:t>Indici trimestrali destagionalizzati e al netto dell’effetto di calendario delle ore effettivamente lavorate per dipendente nelle grandi imprese dell’industria e dei servizi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11</w:t>
            </w:r>
          </w:p>
        </w:tc>
        <w:tc>
          <w:tcPr>
            <w:tcW w:w="7938" w:type="dxa"/>
            <w:tcBorders/>
          </w:tcPr>
          <w:p>
            <w:pPr>
              <w:pStyle w:val="Testocommento"/>
              <w:jc w:val="both"/>
              <w:rPr/>
            </w:pPr>
            <w:r>
              <w:rPr/>
              <w:t>Indici medi annui delle ore effettivamente lavorate per dipendente nelle grandi imprese per qualifica e attività economica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1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di annui delle ore effettivamente lavorate per dipendente nelle grandi imprese per qualifica e raggruppamento principale di industria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avola </w:t>
            </w:r>
            <w:r>
              <w:rPr>
                <w:rFonts w:cs="Times New Roman" w:ascii="Times New Roman" w:hAnsi="Times New Roman"/>
                <w:sz w:val="20"/>
              </w:rPr>
              <w:t>D.3.1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 straordinarie mensili in rapporto alle ore ordinarie nelle grandi imprese per qualifica e attività economica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1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 straordinarie mensili in rapporto alle ore ordinarie nelle grandi imprese per qualifica e raggruppamento principale di industria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1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 straordinarie trimestrali in rapporto alle ore ordinarie nelle grandi imprese per qualifica e attività economic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1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 straordinarie trimestrali in rapporto alle ore ordinarie nelle grandi imprese per qualifica e raggruppamento principale di industri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1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 straordinarie medie annue in rapporto alle ore ordinarie nelle grandi imprese per qualifica e attività economic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1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 straordinarie medie annue in rapporto alle ore ordinarie nelle grandi imprese per qualifica e raggruppamento principale di industri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1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 concesse dalla cassa integrazione guadagni nell'industria, composizione percentuale e variazioni tendenziali per posizione nella professione - Anni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2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e di cassa integrazione guadagni concesse agli operai dell'industria e composizione percentuale, per attività economica e regione - Anni 2001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2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idenza mensile delle ore di cassa integrazione guadagni fruite dai dipendenti delle grandi imprese per qualifica e attività economic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2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idenza mensile delle ore di cassa integrazione guadagni fruite dai dipendenti delle grandi imprese per qualifica e raggruppamento principale di industria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2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idenza trimestrale delle ore di cassa integrazione guadagni fruite dai dipendenti delle grandi imprese per qualifica e attività economic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2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idenza trimestrale delle ore di cassa integrazione guadagni fruite dai dipendenti delle grandi imprese per qualifica e raggruppamento principale di industria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2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cidenza media annua delle ore di cassa integrazione guadagni fruite dai dipendenti delle grandi imprese 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3.2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idenza media annua delle ore di cassa integrazione guadagni fruite dai dipendenti delle grandi imprese per qualifica e raggruppamento principale di industria - Anni 2000-20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27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pitolo 4 - Retribuzioni e costo del lavoro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di annui e variazioni tendenziali delle retribuzioni contrattuali per dipendente a tempo pieno per qualifica e attività economica – Anni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di annui delle retribuzioni contrattuali per dipendente a tempo pieno per qualifica, attività economica e contratto - Anni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trimestrali delle retribuzioni contrattuali per dipendente a tempo pieno per qualifica, attività economica e contratto - Anni 2001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nsili delle retribuzioni contrattuali per dipendente a tempo pieno per qualifica, attività economica e contratto - Anni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di annui e variazioni tendenziali delle retribuzioni orarie per qualifica e attività economica - Anni 2001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di annui delle retribuzioni contrattuali orarie per qualifica, attività economica e contratto - Anni 2001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trimestrali delle retribuzioni contrattuali orarie per qualifica, attività economica e contratto - Anni 2001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Indici mensili delle retribuzioni orarie per qualifica, attività economica e contratto - Anni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ribuzioni contrattuali annue di competenza per dipendente a tempo pieno per qualifica, attività economica e contratto - Anni 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1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ribuzioni contrattuali annue di cassa per dipendente a tempo pieno per qualifica, attività economica e contratto - Anni  2001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1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ribuzioni contrattuali annue di competenza e di cassa per dipendente a tempo pieno per attività economica, contratto e qualifica secondo le principali voci retributive - Anni  2001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1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ribuzioni contrattuali annue di competenza e di cassa per dipendente a tempo pieno per comparto contrattuale e qualifica, secondo le principali voci retributive - Anni 2001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1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nsili delle retribuzioni contrattuali per dipendente a tempo pieno per gruppi di attività economica - Anni 2001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1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Indici mensili delle retribuzioni contrattuali orarie per gruppi di attività economica - Anni 2001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1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ribuzioni contrattuali di competenza per dipendente a tempo pieno per contratto,  qualifica e professione nel mese di ottobre - Anni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1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ribuzioni contrattuali annue degli operai agricoli a tempo indeterminato per provincia e categoria di dipendenti secondo le principali voci retributive  -  Anni 2002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1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ribuzioni contrattuali orarie degli operai agricoli a tempo determinato per provincia e categoria di dipendenti  -  Anni 2002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1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Retribuzioni e costo del lavoro orario nelle costruzioni per provincia e qualifica- Anni 2001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1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i OROS trimestrali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ella retribuzione lorda per Unità di lavoro (Ula) dipendente </w:t>
            </w:r>
            <w:r>
              <w:rPr>
                <w:rFonts w:cs="Times New Roman" w:ascii="Times New Roman" w:hAnsi="Times New Roman"/>
                <w:sz w:val="20"/>
              </w:rPr>
              <w:t>per sezioni di attività economica - Anni 1996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2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OROS trimestrali destagionalizzati della retribuzione lorda per Unità di lavoro (Ula) dipendente nell'industria e nei servizi. Anni 1996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2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OROS medi annui della retribuzione lorda per Unità di lavoro (Ula) dipendente per sezione di attività economica. Anni 1996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2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OROS trimestrali degli oneri sociali per Unità di lavoro (Ula) dipendente per sezioni di attività economica - Anni 1996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2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OROS trimestrali destagionalizzati degli oneri sociali per Unità di lavoro (Ula) dipendente nell'industria e nei servizi - Anni 1996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2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OROS medi annui degli oneri sociali per Unità di lavoro (Ula) dipendente per sezione di attività economica - Anni 1996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2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OROS trimestrali del costo del lavoro per Unità di lavoro (Ula) dipendente per sezioni di attività economica - Anni 1996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avola </w:t>
            </w:r>
            <w:r>
              <w:rPr>
                <w:rFonts w:cs="Times New Roman" w:ascii="Times New Roman" w:hAnsi="Times New Roman"/>
                <w:sz w:val="20"/>
              </w:rPr>
              <w:t>D.4.2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OROS trimestrali destagionalizzati del costo del lavoro per Unità di lavoro (Ula) dipendente nell'industria e nei servizi - Anni 1996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2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OROS medi annui del costo del lavoro per Unità di lavoro (Ula) dipendente per sezione di attività economica. Anni 1996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2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mensili della retribuzione lorda per dipendente nelle grandi imprese 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2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nsili della retribuzione lorda per dipendente nelle grandi imprese per qualifica e raggruppamento principale di industria - Anni 2000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3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trimestrali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ella retribuzione lorda per dipendente </w:t>
            </w:r>
            <w:r>
              <w:rPr>
                <w:rFonts w:cs="Times New Roman" w:ascii="Times New Roman" w:hAnsi="Times New Roman"/>
                <w:sz w:val="20"/>
              </w:rPr>
              <w:t xml:space="preserve">nelle grandi imprese per qualifica e attività economica -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Anni 2000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3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trimestrali della retribuzione lorda per dipendente nelle grandi imprese 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3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medi annui della retribuzione lorda per dipendente nelle grandi imprese 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3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di annui della retribuzione lorda per dipendente nelle grandi imprese per qualifica e raggruppamento principale di industria - Anni 2000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3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i mensili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ella retribuzione lorda per ora lavorata </w:t>
            </w:r>
            <w:r>
              <w:rPr>
                <w:rFonts w:cs="Times New Roman" w:ascii="Times New Roman" w:hAnsi="Times New Roman"/>
                <w:sz w:val="20"/>
              </w:rPr>
              <w:t xml:space="preserve">nelle grandi imprese per qualifica e attività economica - Anni 2000-2006.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3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i mensili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ella retribuzione lorda per ora lavorata </w:t>
            </w:r>
            <w:r>
              <w:rPr>
                <w:rFonts w:cs="Times New Roman" w:ascii="Times New Roman" w:hAnsi="Times New Roman"/>
                <w:sz w:val="20"/>
              </w:rPr>
              <w:t>nelle grandi imprese per qualifica e raggruppamento principale di industri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3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i mensili destagionalizzati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lla retribuzione lorda per ora lavorata nelle grandi imprese dell’</w:t>
            </w:r>
            <w:r>
              <w:rPr>
                <w:rFonts w:cs="Times New Roman" w:ascii="Times New Roman" w:hAnsi="Times New Roman"/>
                <w:sz w:val="20"/>
              </w:rPr>
              <w:t xml:space="preserve">industria e dei servizi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3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i trimestrali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ella retribuzione lorda per ora lavorata </w:t>
            </w:r>
            <w:r>
              <w:rPr>
                <w:rFonts w:cs="Times New Roman" w:ascii="Times New Roman" w:hAnsi="Times New Roman"/>
                <w:sz w:val="20"/>
              </w:rPr>
              <w:t xml:space="preserve">nelle grandi imprese 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3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i trimestrali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ella retribuzione lorda per ora lavorata </w:t>
            </w:r>
            <w:r>
              <w:rPr>
                <w:rFonts w:cs="Times New Roman" w:ascii="Times New Roman" w:hAnsi="Times New Roman"/>
                <w:sz w:val="20"/>
              </w:rPr>
              <w:t>nelle grandi imprese per qualifica e raggruppamento principale di industri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i trimestrali destagionalizzati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lla retribuzione lorda per ora lavorata nelle grandi imprese dell’</w:t>
            </w:r>
            <w:r>
              <w:rPr>
                <w:rFonts w:cs="Times New Roman" w:ascii="Times New Roman" w:hAnsi="Times New Roman"/>
                <w:sz w:val="20"/>
              </w:rPr>
              <w:t xml:space="preserve">industria e dei servizi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4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i medi annui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ella retribuzione lorda per ora lavorata </w:t>
            </w:r>
            <w:r>
              <w:rPr>
                <w:rFonts w:cs="Times New Roman" w:ascii="Times New Roman" w:hAnsi="Times New Roman"/>
                <w:sz w:val="20"/>
              </w:rPr>
              <w:t xml:space="preserve">nelle grandi imprese 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4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62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i medi annui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ella retribuzione lorda per ora lavorata </w:t>
            </w:r>
            <w:r>
              <w:rPr>
                <w:rFonts w:cs="Times New Roman" w:ascii="Times New Roman" w:hAnsi="Times New Roman"/>
                <w:sz w:val="20"/>
              </w:rPr>
              <w:t>nelle grandi imprese per qualifica e raggruppamento principale di industria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4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nsili della retribuzione continuativa per dipendente nelle grandi imprese per qualifica e attività economica - Anni 2000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4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mensili della retribuzione continuativa per dipendente nelle grandi imprese 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4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trimestrali della retribuzione continuativa per dipendente nelle grandi imprese per qualifica e attività economica - Anni 2000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4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trimestrali della retribuzione continuativa per dipendente nelle grandi imprese 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4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di annui della retribuzione continuativa per dipendente nelle grandi imprese per qualifica e attività economica - Anni 2000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4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di annui della retribuzione continuativa per dipendente nelle grandi imprese per qualifica e raggruppamento principale di industria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4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mensili del costo del lavoro per dipendente nelle grandi imprese per qualifica e attività economic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4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nsili del costo del lavoro medio per dipendente nelle grandi imprese per qualifica e raggruppamento principale di industria - Anni 2000-2006 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5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trimestrali del costo del lavoro per dipendente nelle grandi imprese per qualifica e attività economic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5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trimestrali del costo del lavoro per dipendente nelle grandi imprese per qualifica e raggruppamento principale di industria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5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di annui del costo del lavoro per dipendente nelle grandi imprese per qualifica e attività economica - Anni 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5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di annui del costo del lavoro per dipendente nelle grandi imprese per qualifica e raggruppamento principale di industria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5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nsili del costo del lavoro per ora lavorata nelle grandi imprese per qualifica e attività economic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5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mensili del costo del lavoro per ora lavorata nelle grandi imprese 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5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mensili destagionalizzati del costo del lavoro per ora lavorata nelle grandi imprese dell’industria e dei servizi - Anni 2000-2006.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5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trimestrali del costo del lavoro per ora lavorata nelle grandi imprese per qualifica e attività economic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5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trimestrali del costo del lavoro per ora lavorata nelle grandi imprese per qualifica e raggruppamento principale di industria - Anni 2000-2006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5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trimestrali destagionalizzati del costo del lavoro per ora lavorata nelle grandi imprese dell’industria e dei servizi - Anni 2000-2006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6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i medi annui del costo del lavoro per ora lavorata nelle grandi imprese per qualifica e attività economica - Anni 2000-2006.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ola D.4.6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i medi annui del costo del lavoro per ora lavorata nelle grandi imprese per qualifica e raggruppamento principale di industria - Anni 2000-2006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pendice 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numeri indice delle retribuzioni contrattuali: le nuove serie in base 2000=100 – Nota informativa. 29 aprile 2003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pendice B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atori del lavoro e delle retribuzioni nelle grandi imprese: le nuove serie in base 2005=100 – Nota informativa. 27 aprile 2007 </w:t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pendice C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tori trimestrali su retribuzioni di fatto, oneri sociali e costo del lavoro. – Nota informativa. 27 novembre 2002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1985" w:bottom="2041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70" w:hanging="0"/>
      <w:jc w:val="left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-211" w:hanging="0"/>
    </w:pPr>
    <w:rPr>
      <w:rFonts w:ascii="Arial" w:hAnsi="Arial" w:cs="Arial"/>
      <w:sz w:val="20"/>
    </w:rPr>
  </w:style>
  <w:style w:type="paragraph" w:styleId="Testodelblocco">
    <w:name w:val="Testo del blocco"/>
    <w:basedOn w:val="Normal"/>
    <w:qFormat/>
    <w:pPr>
      <w:ind w:left="-57" w:right="-113" w:hanging="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jc w:val="left"/>
    </w:pPr>
    <w:rPr>
      <w:rFonts w:ascii="MS Sans Serif" w:hAnsi="MS Sans Serif" w:cs="MS Sans Serif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26:00Z</dcterms:created>
  <dc:creator>ISTAT</dc:creator>
  <dc:description/>
  <cp:keywords/>
  <dc:language>en-US</dc:language>
  <cp:lastModifiedBy>istat</cp:lastModifiedBy>
  <cp:lastPrinted>2008-10-07T13:36:00Z</cp:lastPrinted>
  <dcterms:modified xsi:type="dcterms:W3CDTF">2009-03-03T11:26:00Z</dcterms:modified>
  <cp:revision>2</cp:revision>
  <dc:subject/>
  <dc:title>Indice</dc:title>
</cp:coreProperties>
</file>