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ISTAT - ISTITUTO NAZIONALE DI STATISTICA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/>
      </w:pPr>
      <w:r>
        <w:rPr>
          <w:b/>
          <w:sz w:val="22"/>
        </w:rPr>
        <w:t>INDAGINE “ VIAGGI E VACANZE” – ANNO 2005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INDICE DELLE TAVOLE CONTENUTE NELL’ALLEGATO ELETTRONICO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AVVERTENZE: 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/>
      </w:pPr>
      <w:r>
        <w:rPr>
          <w:b/>
          <w:sz w:val="22"/>
        </w:rPr>
        <w:t>Il CD-ROM contiene: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- indice.doc : indice delle tavole statistiche e quadro sinottico dei contenuti (formato Word); </w:t>
      </w:r>
    </w:p>
    <w:p>
      <w:pPr>
        <w:pStyle w:val="Normal"/>
        <w:ind w:left="142" w:hanging="142"/>
        <w:jc w:val="both"/>
        <w:rPr/>
      </w:pPr>
      <w:r>
        <w:rPr>
          <w:b/>
          <w:sz w:val="22"/>
        </w:rPr>
        <w:t>- 46 files contenenti ciascuno una tavola statistica (formato Excel). Il riferimento al numero della tavola è contenuto negli ultimi due numeri del nome del fi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e tavole statistiche sono raggruppate in quattro cartelle (parte1-parte4), a seconda dell’unità di analisi (viaggi e </w:t>
      </w:r>
      <w:r>
        <w:rPr>
          <w:b/>
          <w:bCs/>
          <w:sz w:val="22"/>
        </w:rPr>
        <w:t>persone che hanno viaggiato) e</w:t>
      </w:r>
      <w:r>
        <w:rPr>
          <w:b/>
          <w:sz w:val="22"/>
        </w:rPr>
        <w:t xml:space="preserve"> del dettaglio territoria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left="1134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>Parte prima - I viaggi: dati nazionali. Anno 2005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 -</w:t>
        <w:tab/>
        <w:t>Viaggi e notti per tipologia del viaggio, trimestre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 -</w:t>
        <w:tab/>
        <w:t>Durata media del viaggio per tipologia del viaggio, trimestre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 -</w:t>
        <w:tab/>
        <w:t>Viaggi di vacanza di 4 o più notti per durata e trimestr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4 -</w:t>
        <w:tab/>
        <w:t>Viaggi di vacanza per durata e motivo prevalent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5 -</w:t>
        <w:tab/>
        <w:t>Viaggi di vacanza di piacere/svago per durata e tipo della vacanza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6 -</w:t>
        <w:tab/>
        <w:t>Viaggi di lavoro per motivo prevalent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7 -</w:t>
        <w:tab/>
        <w:t>Viaggi per tipologia del viaggio e mese di inizio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8 -</w:t>
        <w:tab/>
        <w:t>Viaggi per tipologia del viaggio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9 -</w:t>
        <w:tab/>
        <w:t>Notti per tipologia del viaggio e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0 -</w:t>
        <w:tab/>
        <w:t>Viaggi all’estero per tipologia del viaggio e Paes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1 -</w:t>
        <w:tab/>
        <w:t>Notti all’estero per tipologia del viaggio e Paes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2 -</w:t>
        <w:tab/>
        <w:t>Viaggi in Italia per tipologia del viaggio e region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3 -</w:t>
        <w:tab/>
        <w:t>Notti in Italia per tipologia del viaggio e region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4 -</w:t>
        <w:tab/>
        <w:t>Presenze (pernottamenti) turistiche medie giornaliere di vacanza per trimestre e ripartizione geografica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5 -</w:t>
        <w:tab/>
        <w:t>Principali destinazioni dei viaggi di vacanza per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>1.16 -</w:t>
        <w:tab/>
        <w:t>Viaggi di vacanza per destinazione, durata e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7 -</w:t>
        <w:tab/>
        <w:t>Viaggi per tipologia, destinazione e organizz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8 -</w:t>
        <w:tab/>
        <w:t>Viaggi per destinazione e organizz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9 -</w:t>
        <w:tab/>
        <w:t>Viaggi per tipologia e modalità di organizzazione dell’alloggio e del traspor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0 -</w:t>
        <w:tab/>
        <w:t>Viaggi con prenotazione dell’alloggio e del trasporto tramite internet per tipologia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 xml:space="preserve">Tavola </w:t>
        <w:tab/>
        <w:t>1.21 -</w:t>
        <w:tab/>
        <w:t>Viaggi per tipologia del viaggio, destinazione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2 -</w:t>
        <w:tab/>
        <w:t>Viaggi per destinazione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3 -</w:t>
        <w:tab/>
        <w:t>Viaggi per tipologia del viaggio, destinazione principale e alloggio prevalen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4 -</w:t>
        <w:tab/>
        <w:t>Notti per tipologia del viaggio, destinazione principale e alloggio prevalen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5 -</w:t>
        <w:tab/>
        <w:t>Viaggi per destinazione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6 -</w:t>
        <w:tab/>
        <w:t>Viaggi per tipologia del viaggio, sesso, classe di età, condizione e posizione nella professione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7 -</w:t>
        <w:tab/>
        <w:t>Notti per tipologia del viaggio, sesso, classe di età, condizione e posizione nella professione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seconda - I viaggi: dati territoriali. Anno 2005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8 -</w:t>
        <w:tab/>
        <w:t>Viaggi per tipologia del viaggio, ripartizione geografica e tipo di comune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9 -</w:t>
        <w:tab/>
        <w:t>Popolazione residente e viaggi per ripartizione geografic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0 -</w:t>
        <w:tab/>
        <w:t>Viaggi e notti per destinazione, tipologia del viaggio e ripartizione geografica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1 -</w:t>
        <w:tab/>
        <w:t>Viaggi e notti per destinazione, tipologia del viaggio e ripartizione geografica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2 -</w:t>
        <w:tab/>
        <w:t>Viaggi di vacanza per ripartizione geografica di residenza della persona che ha viaggiato, durata e organizzazione della vaca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3 -</w:t>
        <w:tab/>
        <w:t>Viaggi di vacanza per tipo di comune di residenza della persona che ha viaggiato, durata e organizzazione della vaca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4 -</w:t>
        <w:tab/>
        <w:t>Viaggi di vacanza per ripartizione geografica di residenza della persona che ha viaggiato, durata della vacanza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5 -</w:t>
        <w:tab/>
        <w:t>Viaggi di vacanza per tipo di comune di residenza della persona che ha viaggiato, durata della vacanza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6 -</w:t>
        <w:tab/>
        <w:t>Viaggi di vacanza per ripartizione geografica di residenza della persona che ha viaggiato, durata della vacanza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7 -</w:t>
        <w:tab/>
        <w:t>Viaggi di vacanza per tipo di comune di residenza della persona che ha viaggiato, durata della vacanza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terza - Le persone che hanno viaggiato: dati nazionali. Anno 2005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1 -</w:t>
        <w:tab/>
        <w:t>Persone che hanno viaggiato per trimestre, tipologia del viaggio e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2 -</w:t>
        <w:tab/>
        <w:t>Persone che hanno viaggiato per tipologia del viaggio, sesso, classe di età e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 xml:space="preserve"> 2.3 - </w:t>
        <w:tab/>
        <w:t>Persone di 15 anni e più che hanno viaggiato per tipologia del viaggio, trimestre, condizione e posizione nella profess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4 - </w:t>
        <w:tab/>
        <w:t>Persone che non hanno effettuato viaggi di vacanza per trimestre e motivo prevalen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5 -</w:t>
        <w:tab/>
        <w:t>Persone occupate di 15 anni e più che hanno viaggiato per lavoro distinte per sesso e posizione nella profess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6 -</w:t>
        <w:tab/>
        <w:t>Persone di 15 anni e più che hanno viaggiato per lavoro distinte per condizione e destin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quarta - Le persone che hanno viaggiato: dati territoriali. Anno 2005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7 -</w:t>
        <w:tab/>
        <w:t>Persone che hanno viaggiato per tipologia del viaggio, trimestre e ripartizione geografica di reside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8 -</w:t>
        <w:tab/>
        <w:t>Persone che hanno viaggiato per tipologia del viaggio, trimestre e tipo di comune di reside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right="56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 xml:space="preserve"> 2.9 -</w:t>
        <w:tab/>
        <w:t>Persone occupate di 15 anni e più che hanno viaggiato per lavoro distinte per ripartizione geografica di residenza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QUADRO SINOTTICO DEGLI ARGOMENTI DELLE TAVOLE CONTENUTE NELL’ALLEGATO ELETTRONICO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"/>
        <w:gridCol w:w="4820"/>
      </w:tblGrid>
      <w:tr>
        <w:trPr>
          <w:trHeight w:val="335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RIABIL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AVOLA</w:t>
            </w:r>
          </w:p>
        </w:tc>
      </w:tr>
      <w:tr>
        <w:trPr>
          <w:trHeight w:val="268" w:hRule="atLeast"/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agg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Alloggio prevale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3, 1.25, 1.36,  1.3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8, 1.10, 1.12, 1.15-1.22, 1.25, 1.29-1.31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urata della vaca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-1.5, 1.7, 1.8, 1.10, 1.12, 1.16, 1.17, 1.21, 1.23, 1.26, 1.28, 1.30, 1.32-1.3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ese di iniz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ezzo di trasporto prevale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1, 1.22, 1.34, 1.3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tivo prevalente della vaca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otivo prevalente del viaggio di lavor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Organizzazione del viagg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7, 1.18, 1.19, 1.20, 1.32, 1.3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8-1.32, 1.34, 1.3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 della vacanza di piacere/svag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ipo di comune di reside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8, 1.33, 1.35, 1.3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7, 1.8, 1.10, 1.12, 1.17, 1.21, 1.23, 1.26 1.28, 1.30, 1.31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-1.3, 1.15-1.16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t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Alloggio prevalent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9, 1.11, 1.13, 1.14, 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urata della vacanza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9, 1.11, 1.13, 1.24, 1.27, 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resenze medie giornalie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9, 1.11, 1.13, 1.24, 1.27, 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14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Persone che hanno viaggiato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, 2.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, 2.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urata della vacanza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3, 2.7, 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, 2.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, 2.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, 2.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ipo di comune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3, 2.7, 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9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ersone che non hanno effettuato vacanze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Motivo della ‘non vacanza’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851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2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1.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ascii="Symbol" w:hAnsi="Symbol" w:cs="Symbol"/>
      <w:sz w:val="14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11z0">
    <w:name w:val="WW8NumSt11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firstLine="22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1134" w:leader="none"/>
        <w:tab w:val="left" w:pos="1701" w:leader="none"/>
        <w:tab w:val="left" w:pos="1985" w:leader="none"/>
      </w:tabs>
      <w:ind w:left="1985" w:hanging="198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0:00:00Z</dcterms:created>
  <dc:creator>ISTAT</dc:creator>
  <dc:description/>
  <cp:keywords/>
  <dc:language>en-US</dc:language>
  <cp:lastModifiedBy>Administrator</cp:lastModifiedBy>
  <cp:lastPrinted>2001-07-30T11:00:00Z</cp:lastPrinted>
  <dcterms:modified xsi:type="dcterms:W3CDTF">2007-12-18T11:29:00Z</dcterms:modified>
  <cp:revision>28</cp:revision>
  <dc:subject/>
  <dc:title>Indice dei dati statistici</dc:title>
</cp:coreProperties>
</file>