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STAT - ISTITUTO NAZIONALE DI STATISTICA 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DAGINE “ VIAGGI E VACANZE” – ANNO 2002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DICE DELLE TAVOLE CONTENUTE NEL FLOPPY DISK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VVERTENZE:  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 floppy disk contiene: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indice.doc : indice delle tavole statistiche e quadro sinottico dei contenuti (formato Word); 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 44 files contenenti ciascuno una tavola statistica (formato Excel). Il riferimento al numero della tavola è contenuto negli ultimi due numeri del nome del file.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Le tavole statistiche sono raggruppate in quattro directories (parte1-parte4), a seconda dell’unità di analisi (viaggi e </w:t>
      </w:r>
      <w:r>
        <w:rPr>
          <w:rFonts w:cs="Arial" w:ascii="Arial" w:hAnsi="Arial"/>
          <w:b/>
          <w:bCs/>
          <w:sz w:val="22"/>
        </w:rPr>
        <w:t>persone che hanno viaggiato) e</w:t>
      </w:r>
      <w:r>
        <w:rPr>
          <w:rFonts w:cs="Arial" w:ascii="Arial" w:hAnsi="Arial"/>
          <w:b/>
          <w:sz w:val="22"/>
        </w:rPr>
        <w:t xml:space="preserve"> del dettaglio territoriale.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dice delle tavole contenute nel floppy dis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arte prima - I viaggi: dati nazionali. Anno 2002</w:t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</w:t>
        <w:tab/>
        <w:t>1.1 -</w:t>
        <w:tab/>
        <w:t xml:space="preserve">Viaggi e notti per tipologia del viaggio, trimestre e destinazion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   1.2 -</w:t>
        <w:tab/>
        <w:t xml:space="preserve">Durata media del viaggio per tipologia del viaggio, trimestre e destinazione </w:t>
      </w:r>
      <w:r>
        <w:rPr>
          <w:rFonts w:cs="Arial" w:ascii="Arial" w:hAnsi="Arial"/>
          <w:i/>
          <w:sz w:val="22"/>
        </w:rPr>
        <w:t>(numero medio di pernottamenti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 1.3 -</w:t>
        <w:tab/>
        <w:t xml:space="preserve">Viaggi di vacanza di 4 o più notti per durata e trimestr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   1.4 -</w:t>
        <w:tab/>
        <w:t xml:space="preserve">Viaggi di vacanza per durata e motivo prevalent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 1.5 -</w:t>
        <w:tab/>
        <w:t xml:space="preserve">Viaggi di vacanza di piacere/svago per durata e tipo della vacanza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 1.6 -</w:t>
        <w:tab/>
        <w:t xml:space="preserve">Viaggi di lavoro per motivo prevalent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 1.7 -</w:t>
        <w:tab/>
        <w:t xml:space="preserve">Viaggi per tipologia del viaggio e mese di inizi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 1.8 -</w:t>
        <w:tab/>
        <w:t xml:space="preserve">Viaggi per tipologia del viaggio e destinazion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   1.9 -</w:t>
        <w:tab/>
        <w:t xml:space="preserve">Notti per tipologia del viaggio e destinazion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10 -</w:t>
        <w:tab/>
        <w:t xml:space="preserve">Viaggi all’estero per tipologia del viaggio e Paese di destinazion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</w:t>
        <w:tab/>
        <w:t>1.11 -</w:t>
        <w:tab/>
        <w:t xml:space="preserve">Notti all’estero per tipologia del viaggio e Paese di destinazion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</w:t>
        <w:tab/>
        <w:t>1.12 -</w:t>
        <w:tab/>
        <w:t xml:space="preserve">Viaggi in Italia per tipologia del viaggio e regione di destinazion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13 -</w:t>
        <w:tab/>
        <w:t xml:space="preserve">Notti in Italia per tipologia del viaggio e regione di destinazione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14 -</w:t>
        <w:tab/>
        <w:t xml:space="preserve">Presenze (pernottamenti) turistiche medie giornaliere di vacanza per trimestre e ripartizione geografica di destinazione </w:t>
      </w:r>
      <w:r>
        <w:rPr>
          <w:rFonts w:cs="Arial" w:ascii="Arial" w:hAnsi="Arial"/>
          <w:i/>
          <w:sz w:val="22"/>
        </w:rPr>
        <w:t>(per 1000 residenti nella ripartizion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15 -</w:t>
        <w:tab/>
        <w:t xml:space="preserve">Principali destinazioni dei viaggi di vacanza per trimestre </w:t>
      </w:r>
      <w:r>
        <w:rPr>
          <w:rFonts w:cs="Arial" w:ascii="Arial" w:hAnsi="Arial"/>
          <w:i/>
          <w:sz w:val="22"/>
        </w:rPr>
        <w:t>(dati 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vola </w:t>
        <w:tab/>
        <w:t>1.16 -</w:t>
        <w:tab/>
        <w:t xml:space="preserve">Viaggi di vacanza per destinazione, durata e trimestre </w:t>
      </w:r>
      <w:r>
        <w:rPr>
          <w:rFonts w:cs="Arial" w:ascii="Arial" w:hAnsi="Arial"/>
          <w:i/>
          <w:sz w:val="22"/>
        </w:rPr>
        <w:t>(dati 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</w:t>
        <w:tab/>
        <w:t>1.17 -</w:t>
        <w:tab/>
        <w:t xml:space="preserve">Viaggi per tipologia, destinazione e organizzazione del viaggio </w:t>
      </w:r>
      <w:r>
        <w:rPr>
          <w:rFonts w:cs="Arial" w:ascii="Arial" w:hAnsi="Arial"/>
          <w:i/>
          <w:sz w:val="22"/>
        </w:rPr>
        <w:t>(dati in migliaia e composizione percentuale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</w:t>
        <w:tab/>
        <w:t>1.18 -</w:t>
        <w:tab/>
        <w:t xml:space="preserve">Viaggi per destinazione e organizzazione del viaggio </w:t>
      </w:r>
      <w:r>
        <w:rPr>
          <w:rFonts w:cs="Arial" w:ascii="Arial" w:hAnsi="Arial"/>
          <w:i/>
          <w:sz w:val="22"/>
        </w:rPr>
        <w:t>(dati in migliaia e composizione percentuale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 xml:space="preserve">Tavola </w:t>
        <w:tab/>
        <w:t>1.19 -</w:t>
        <w:tab/>
        <w:t xml:space="preserve">Viaggi per tipologia del viaggio, destinazione e principale mezzo di trasporto utilizzat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20 -</w:t>
        <w:tab/>
        <w:t xml:space="preserve">Viaggi per destinazione e principale mezzo di trasporto utilizzat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21 -</w:t>
        <w:tab/>
        <w:t xml:space="preserve">Viaggi per tipologia del viaggio e principale tipo di alloggi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/>
      </w:pPr>
      <w:r>
        <w:rPr>
          <w:rFonts w:cs="Arial" w:ascii="Arial" w:hAnsi="Arial"/>
          <w:sz w:val="22"/>
        </w:rPr>
        <w:t>Tavola</w:t>
        <w:tab/>
        <w:t>1.22 -</w:t>
        <w:tab/>
        <w:t xml:space="preserve">Notti per tipologia del viaggio e principale tipo di alloggi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23 -</w:t>
        <w:tab/>
        <w:t xml:space="preserve">Viaggi per destinazione e principale tipo di alloggi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24 -</w:t>
        <w:tab/>
        <w:t xml:space="preserve">Viaggi per tipologia del viaggio, sesso, classe di età, condizione e posizione nella professione della persona che ha viaggiat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</w:t>
        <w:tab/>
        <w:t>1.25 -</w:t>
        <w:tab/>
        <w:t xml:space="preserve">Notti per tipologia del viaggio, sesso, classe di età, condizione e posizione nella professione della persona che ha viaggiat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e seconda - I viaggi: dati territoriali. Anno 2002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26 -</w:t>
        <w:tab/>
        <w:t xml:space="preserve">Viaggi per tipologia del viaggio, ripartizione geografica e tipo di comune di residenza della persona che ha viaggiat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27 -</w:t>
        <w:tab/>
        <w:t xml:space="preserve">Popolazione residente e viaggi per ripartizione geografica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28 -</w:t>
        <w:tab/>
        <w:t>Viaggi e notti per destinazione, tipologia del viaggio e ripartizione geografica di residenza della persona che ha viaggiato</w:t>
      </w:r>
      <w:r>
        <w:rPr>
          <w:rFonts w:cs="Arial" w:ascii="Arial" w:hAnsi="Arial"/>
          <w:i/>
          <w:sz w:val="22"/>
        </w:rPr>
        <w:t xml:space="preserve"> (dati in migliaia, composizione percentuale per colonna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29 -</w:t>
        <w:tab/>
        <w:t>Viaggi e notti per destinazione, tipologia del viaggio e ripartizione geografica di residenza della persona che ha viaggiato</w:t>
      </w:r>
      <w:r>
        <w:rPr>
          <w:rFonts w:cs="Arial" w:ascii="Arial" w:hAnsi="Arial"/>
          <w:i/>
          <w:sz w:val="22"/>
        </w:rPr>
        <w:t xml:space="preserve"> (dati in migliaia, composizione percentuale per riga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30 -</w:t>
        <w:tab/>
        <w:t xml:space="preserve">Viaggi di vacanza per ripartizione geografica di residenza della persona che ha viaggiato, durata e organizzazione della vacanza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31 -</w:t>
        <w:tab/>
        <w:t xml:space="preserve">Viaggi di vacanza per tipo di comune di residenza della persona che ha viaggiato, durata e organizzazione della vacanza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32 -</w:t>
        <w:tab/>
        <w:t xml:space="preserve">Viaggi di vacanza per ripartizione geografica di residenza della persona che ha viaggiato, durata della vacanza e principale mezzo di trasporto utilizzat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33 -</w:t>
        <w:tab/>
        <w:t xml:space="preserve">Viaggi di vacanza per tipo di comune di residenza della persona che ha viaggiato, durata della vacanza e principale mezzo di trasporto utilizzat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34 -</w:t>
        <w:tab/>
        <w:t xml:space="preserve">Viaggi di vacanza per ripartizione geografica di residenza della persona che ha viaggiato, durata della vacanza e principale tipo di alloggi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1.35 -</w:t>
        <w:tab/>
        <w:t xml:space="preserve">Viaggi di vacanza per tipo di comune di residenza della persona che ha viaggiato, durata della vacanza e principale tipo di alloggio </w:t>
      </w:r>
      <w:r>
        <w:rPr>
          <w:rFonts w:cs="Arial" w:ascii="Arial" w:hAnsi="Arial"/>
          <w:i/>
          <w:sz w:val="22"/>
        </w:rPr>
        <w:t>(dati in migliaia e composizione percentuale)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e terza – Le persone che viaggiano: dati nazionali. Anno 2002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sz w:val="22"/>
        </w:rPr>
        <w:t>Tavola  2.1 -</w:t>
        <w:tab/>
        <w:t xml:space="preserve">Persone che hanno viaggiato per trimestre, tipologia del viaggio e destinazione </w:t>
      </w:r>
      <w:r>
        <w:rPr>
          <w:rFonts w:cs="Arial" w:ascii="Arial" w:hAnsi="Arial"/>
          <w:i/>
          <w:sz w:val="22"/>
        </w:rPr>
        <w:t>(dati in migliaia e per 100 residenti)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2.2 -</w:t>
        <w:tab/>
        <w:t xml:space="preserve">Persone che hanno viaggiato per tipologia del viaggio, sesso, classe di età e trimestre </w:t>
      </w:r>
      <w:r>
        <w:rPr>
          <w:rFonts w:cs="Arial" w:ascii="Arial" w:hAnsi="Arial"/>
          <w:i/>
          <w:sz w:val="22"/>
        </w:rPr>
        <w:t>(dati in migliaia e per 100 residenti con le stesse caratteristiche)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vola  2.3 - </w:t>
        <w:tab/>
        <w:t xml:space="preserve">Persone di 15 anni e più che hanno viaggiato per tipologia del viaggio, trimestre, condizione e posizione nella professione </w:t>
      </w:r>
      <w:r>
        <w:rPr>
          <w:rFonts w:cs="Arial" w:ascii="Arial" w:hAnsi="Arial"/>
          <w:i/>
          <w:sz w:val="22"/>
        </w:rPr>
        <w:t>(dati in migliaia e per 100 residenti di 15 anni e con le stesse caratteristiche)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vola  2.4 - </w:t>
        <w:tab/>
        <w:t xml:space="preserve">Persone che non hanno effettuato viaggi di vacanza per trimestre e motivo prevalente </w:t>
      </w:r>
      <w:r>
        <w:rPr>
          <w:rFonts w:cs="Arial" w:ascii="Arial" w:hAnsi="Arial"/>
          <w:i/>
          <w:sz w:val="22"/>
        </w:rPr>
        <w:t>(dati in migliaia e per 100 residenti)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sz w:val="22"/>
        </w:rPr>
        <w:t>Tavola  2.5 -</w:t>
        <w:tab/>
        <w:t xml:space="preserve">Persone occupate di 15 anni e più che hanno viaggiato per lavoro distinte per sesso e posizione nella professione </w:t>
      </w:r>
      <w:r>
        <w:rPr>
          <w:rFonts w:cs="Arial" w:ascii="Arial" w:hAnsi="Arial"/>
          <w:i/>
          <w:sz w:val="22"/>
        </w:rPr>
        <w:t>(media dei quattro trimestri e dati trimestrali - dati in migliaia e per 100 occupati di 15 anni e più con le stesse caratteristiche)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sz w:val="22"/>
        </w:rPr>
        <w:t>Tavola  2.6 -</w:t>
        <w:tab/>
        <w:t xml:space="preserve">Persone di 15 anni e più che hanno viaggiato per lavoro distinte per condizione e destinazione del viaggio </w:t>
      </w:r>
      <w:r>
        <w:rPr>
          <w:rFonts w:cs="Arial" w:ascii="Arial" w:hAnsi="Arial"/>
          <w:i/>
          <w:sz w:val="22"/>
        </w:rPr>
        <w:t>(media dei quattro trimestri e dati trimestrali - dati in migliaia e per 100 residenti di 15 anni e nella stessa condizione)</w:t>
      </w:r>
    </w:p>
    <w:p>
      <w:pPr>
        <w:pStyle w:val="Normal"/>
        <w:ind w:left="1418" w:hanging="141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e quarta - Le persone che viaggiano: dati territoriali. Anno 2002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2.7 -</w:t>
        <w:tab/>
        <w:t xml:space="preserve">Persone che hanno viaggiato per tipologia del viaggio, trimestre e ripartizione geografica di residenza </w:t>
      </w:r>
      <w:r>
        <w:rPr>
          <w:rFonts w:cs="Arial" w:ascii="Arial" w:hAnsi="Arial"/>
          <w:i/>
          <w:sz w:val="22"/>
        </w:rPr>
        <w:t>(dati in migliaia e per 100 residenti nella stessa ripartizione geografica)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2.8 -</w:t>
        <w:tab/>
        <w:t xml:space="preserve">Persone che hanno viaggiato per tipologia del viaggio, trimestre e tipo di comune di residenza </w:t>
      </w:r>
      <w:r>
        <w:rPr>
          <w:rFonts w:cs="Arial" w:ascii="Arial" w:hAnsi="Arial"/>
          <w:i/>
          <w:sz w:val="22"/>
        </w:rPr>
        <w:t>(dati in migliaia e per 100 residenti nello stesso tipo di comune)</w:t>
      </w:r>
    </w:p>
    <w:p>
      <w:pPr>
        <w:pStyle w:val="Normal"/>
        <w:ind w:left="1418" w:right="56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vola  2.9 -</w:t>
        <w:tab/>
        <w:t xml:space="preserve">Persone occupate di 15 anni e più che hanno viaggiato per lavoro distinte per ripartizione geografica di residenza </w:t>
      </w:r>
      <w:r>
        <w:rPr>
          <w:rFonts w:cs="Arial" w:ascii="Arial" w:hAnsi="Arial"/>
          <w:i/>
          <w:sz w:val="22"/>
        </w:rPr>
        <w:t>(media dei quattro trimestri e dati trimestrali - dati in migliaia e per 100 occupati di 15 anni e più residenti nella stessa ripartizione geografica)</w:t>
      </w:r>
    </w:p>
    <w:p>
      <w:pPr>
        <w:pStyle w:val="Normal"/>
        <w:ind w:left="1418" w:right="56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adro sinottico dei contenuti delle tavole su floppy disk</w:t>
      </w:r>
    </w:p>
    <w:p>
      <w:pPr>
        <w:pStyle w:val="Normal"/>
        <w:ind w:right="-141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>
          <w:trHeight w:val="335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RIABIL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VOLA</w:t>
            </w:r>
          </w:p>
        </w:tc>
      </w:tr>
      <w:tr>
        <w:trPr>
          <w:trHeight w:val="268" w:hRule="atLeast"/>
          <w:cantSplit w:val="true"/>
        </w:trPr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aggi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oggio prevalent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1, 1.23, 1.34,  1.3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zione professionale della persona che ha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tinazione del viaggi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, 1.2, 1.8, 1.10, 1.12, 1.15-1.20, 1.23, 1.27-1.2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urata della vacanz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-1.5, 1.7, 1.8, 1.10, 1.12, 1.16, 1.17, 1.19, 1.21, 1.24, 1.26, 1.28, 1.30-1.3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à della persona che ha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e di inizi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zzo di trasporto prevalent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9, 1.20, 1.32, 1.33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tivo prevalente della vacanz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ivo prevalente del viaggio di lavor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zazione del viaggi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7, 1.18, 1.30, 1.31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zione nella professione della persona che ha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partizione geografica di residenz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6–1.30, 1.32, 1.3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o della persona che ha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 della vacanza di piacere/svag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ipo di comune di residenz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6, 1.31, 1.33, 1.3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logia del viaggio (lavoro e vacanza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, 1.2, 1.7, 1.8, 1.10, 1.12, 1.17, 1.19, 1.21, 1.24, 1.26, 1.28, 1.2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–1.3, 1.15–1.16</w:t>
            </w:r>
          </w:p>
        </w:tc>
      </w:tr>
      <w:tr>
        <w:trPr>
          <w:cantSplit w:val="true"/>
        </w:trPr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ti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oggio prevalent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zione professionale della persona che ha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tinazione del viaggi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, 1.9, 1.11, 1.13, 1.14, 1.2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a della vacanz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, 1.2, 1.9, 1.11, 1.13, 1.22, 1.25, 1.2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à della persona che ha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zione nella professione della persona che ha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ze medie giornalier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partizione geografica di residenz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o della persona che ha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logia del viaggio (lavoro e vacanza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, 1.9, 1.11, 1.13, 1.22, 1.25, 1.2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, 1.14</w:t>
            </w:r>
          </w:p>
        </w:tc>
      </w:tr>
      <w:tr>
        <w:trPr>
          <w:cantSplit w:val="true"/>
        </w:trPr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rsone che hanno viaggiato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zione professionale delle persone che hanno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, 2.6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tinazione del viaggi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, 2.6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a della vacanz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–2.3, 2.7, 2.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à delle persone che hanno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zione nella professione delle persone che hanno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, 2.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ipartizione geografica di residenz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, 2.9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o delle persone che hanno viaggiat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, 2.5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ipo di comune di residenza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pologia del viaggio (lavoro e vacanza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–2.3, 2.7, 2.8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–2.9</w:t>
            </w:r>
          </w:p>
        </w:tc>
      </w:tr>
      <w:tr>
        <w:trPr>
          <w:cantSplit w:val="true"/>
        </w:trPr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e che non hanno effettuato vacanze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Motivo della ‘non vacanza’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</w:tr>
    </w:tbl>
    <w:p>
      <w:pPr>
        <w:pStyle w:val="Normal"/>
        <w:ind w:left="1418" w:hanging="141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851" w:footer="102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52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1.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rFonts w:ascii="Symbol" w:hAnsi="Symbol" w:cs="Symbol"/>
      <w:sz w:val="14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11z0">
    <w:name w:val="WW8NumSt11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ind w:firstLine="22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1134" w:leader="none"/>
        <w:tab w:val="left" w:pos="1701" w:leader="none"/>
        <w:tab w:val="left" w:pos="1985" w:leader="none"/>
      </w:tabs>
      <w:ind w:left="1985" w:hanging="1985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9:00:00Z</dcterms:created>
  <dc:creator>ISTAT</dc:creator>
  <dc:description/>
  <dc:language>en-US</dc:language>
  <cp:lastModifiedBy>istat</cp:lastModifiedBy>
  <cp:lastPrinted>2001-07-30T11:00:00Z</cp:lastPrinted>
  <dcterms:modified xsi:type="dcterms:W3CDTF">2003-08-08T13:22:00Z</dcterms:modified>
  <cp:revision>14</cp:revision>
  <dc:subject/>
  <dc:title>Indice dei dati statistici</dc:title>
</cp:coreProperties>
</file>