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 xml:space="preserve">ISTAT - ISTITUTO NAZIONALE DI STATISTICA 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>INDAGINE “ VIAGGI E VACANZE” – ANNO 2004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>INDICE DELLE TAVOLE CONTENUTE NELL’ALLEGATO ELETTRONICO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 xml:space="preserve">AVVERTENZE:  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/>
      </w:pPr>
      <w:r>
        <w:rPr>
          <w:b/>
          <w:sz w:val="22"/>
        </w:rPr>
        <w:t>Il CD-ROM contiene: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 xml:space="preserve">- indice.doc : indice delle tavole statistiche e quadro sinottico dei contenuti (formato Word); </w:t>
      </w:r>
    </w:p>
    <w:p>
      <w:pPr>
        <w:pStyle w:val="Normal"/>
        <w:ind w:left="142" w:hanging="142"/>
        <w:jc w:val="both"/>
        <w:rPr/>
      </w:pPr>
      <w:r>
        <w:rPr>
          <w:b/>
          <w:sz w:val="22"/>
        </w:rPr>
        <w:t>- 46 files contenenti ciascuno una tavola statistica (formato Excel). Il riferimento al numero della tavola è contenuto negli ultimi due numeri del nome del file.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Le tavole statistiche sono raggruppate in quattro cartelle (parte1-parte4), a seconda dell’unità di analisi (viaggi e </w:t>
      </w:r>
      <w:r>
        <w:rPr>
          <w:b/>
          <w:bCs/>
          <w:sz w:val="22"/>
        </w:rPr>
        <w:t>persone che hanno viaggiato) e</w:t>
      </w:r>
      <w:r>
        <w:rPr>
          <w:b/>
          <w:sz w:val="22"/>
        </w:rPr>
        <w:t xml:space="preserve"> del dettaglio territoriale.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ind w:left="1134" w:hanging="1134"/>
        <w:jc w:val="both"/>
        <w:rPr>
          <w:sz w:val="22"/>
          <w:szCs w:val="22"/>
        </w:rPr>
      </w:pPr>
      <w:r>
        <w:rPr>
          <w:b/>
          <w:sz w:val="22"/>
          <w:szCs w:val="22"/>
        </w:rPr>
        <w:t>Parte prima - I viaggi: dati nazionali. Anno 2004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 -</w:t>
        <w:tab/>
        <w:t>Viaggi e notti per tipologia del viaggio, trimestre e destinazione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2 -</w:t>
        <w:tab/>
        <w:t>Durata media del viaggio per tipologia del viaggio, trimestre e destinazione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3 -</w:t>
        <w:tab/>
        <w:t>Viaggi di vacanza di 4 o più notti per durata e trimestre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4 -</w:t>
        <w:tab/>
        <w:t>Viaggi di vacanza per durata e motivo prevalente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5 -</w:t>
        <w:tab/>
        <w:t>Viaggi di vacanza di piacere/svago per durata e tipo della vacanza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6 -</w:t>
        <w:tab/>
        <w:t>Viaggi di lavoro per motivo prevalente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7 -</w:t>
        <w:tab/>
        <w:t>Viaggi per tipologia del viaggio e mese di inizio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8 -</w:t>
        <w:tab/>
        <w:t>Viaggi per tipologia del viaggio e destinazione</w:t>
      </w:r>
    </w:p>
    <w:p>
      <w:pPr>
        <w:pStyle w:val="Normal"/>
        <w:tabs>
          <w:tab w:val="clear" w:pos="709"/>
          <w:tab w:val="left" w:pos="993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9 -</w:t>
        <w:tab/>
        <w:t>Notti per tipologia del viaggio e destinaz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0 -</w:t>
        <w:tab/>
        <w:t>Viaggi all’estero per tipologia del viaggio e Paese di destinaz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1 -</w:t>
        <w:tab/>
        <w:t>Notti all’estero per tipologia del viaggio e Paese di destinaz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2 -</w:t>
        <w:tab/>
        <w:t>Viaggi in Italia per tipologia del viaggio e regione di destinaz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3 -</w:t>
        <w:tab/>
        <w:t>Notti in Italia per tipologia del viaggio e regione di destinaz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4 -</w:t>
        <w:tab/>
        <w:t>Presenze (pernottamenti) turistiche medie giornaliere di vacanza per trimestre e ripartizione geografica di destinaz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5 -</w:t>
        <w:tab/>
        <w:t>Principali destinazioni dei viaggi di vacanza per trimestr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vola </w:t>
        <w:tab/>
        <w:t>1.16 -</w:t>
        <w:tab/>
        <w:t>Viaggi di vacanza per destinazione, durata e trimestr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7 -</w:t>
        <w:tab/>
        <w:t>Viaggi per tipologia, destinazione e organizzazione del viaggi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8 -</w:t>
        <w:tab/>
        <w:t>Viaggi per destinazione e organizzazione del viaggi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19 -</w:t>
        <w:tab/>
        <w:t>Viaggi per tipologia e modalità di organizzazione dell’alloggio e del traspor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20 -</w:t>
        <w:tab/>
        <w:t>Viaggi con prenotazione dell’alloggio e del trasporto tramite internet per tipologia del viaggi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 xml:space="preserve">Tavola </w:t>
        <w:tab/>
        <w:t>1.21 -</w:t>
        <w:tab/>
        <w:t>Viaggi per tipologia del viaggio, destinazione e principale mezzo di trasporto utilizz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22 -</w:t>
        <w:tab/>
        <w:t>Viaggi per destinazione e principale mezzo di trasporto utilizz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23 -</w:t>
        <w:tab/>
        <w:t>Viaggi per tipologia del viaggio, destinazione principale e alloggio prevalent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>1.24 -</w:t>
        <w:tab/>
        <w:t>Notti per tipologia del viaggio, destinazione principale e alloggio prevalent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25 -</w:t>
        <w:tab/>
        <w:t>Viaggi per destinazione e principale tipo di alloggi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26 -</w:t>
        <w:tab/>
        <w:t>Viaggi per tipologia del viaggio, sesso, classe di età, condizione e posizione nella professione della persona che ha viaggi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27 -</w:t>
        <w:tab/>
        <w:t>Notti per tipologia del viaggio, sesso, classe di età, condizione e posizione nella professione della persona che ha viaggi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before="0" w:after="120"/>
        <w:ind w:left="1134" w:hanging="113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before="0" w:after="120"/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e seconda - I viaggi: dati territoriali. Anno 2004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28 -</w:t>
        <w:tab/>
        <w:t>Viaggi per tipologia del viaggio, ripartizione geografica e tipo di comune di residenza della persona che ha viaggi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29 -</w:t>
        <w:tab/>
        <w:t>Popolazione residente e viaggi per ripartizione geografica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30 -</w:t>
        <w:tab/>
        <w:t>Viaggi e notti per destinazione, tipologia del viaggio e ripartizione geografica di residenza della persona che ha viaggi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31 -</w:t>
        <w:tab/>
        <w:t>Viaggi e notti per destinazione, tipologia del viaggio e ripartizione geografica di residenza della persona che ha viaggi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32 -</w:t>
        <w:tab/>
        <w:t>Viaggi di vacanza per ripartizione geografica di residenza della persona che ha viaggiato, durata e organizzazione della vacanza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33 -</w:t>
        <w:tab/>
        <w:t>Viaggi di vacanza per tipo di comune di residenza della persona che ha viaggiato, durata e organizzazione della vacanza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34 -</w:t>
        <w:tab/>
        <w:t>Viaggi di vacanza per ripartizione geografica di residenza della persona che ha viaggiato, durata della vacanza e principale mezzo di trasporto utilizz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35 -</w:t>
        <w:tab/>
        <w:t>Viaggi di vacanza per tipo di comune di residenza della persona che ha viaggiato, durata della vacanza e principale mezzo di trasporto utilizzat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36 -</w:t>
        <w:tab/>
        <w:t>Viaggi di vacanza per ripartizione geografica di residenza della persona che ha viaggiato, durata della vacanza e principale tipo di alloggi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sz w:val="22"/>
          <w:szCs w:val="22"/>
        </w:rPr>
        <w:t>Tavola</w:t>
        <w:tab/>
        <w:t>1.37 -</w:t>
        <w:tab/>
        <w:t>Viaggi di vacanza per tipo di comune di residenza della persona che ha viaggiato, durata della vacanza e principale tipo di alloggi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e terza - Le persone che hanno viaggiato: dati nazionali. Anno 2004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 xml:space="preserve"> 2.1 -</w:t>
        <w:tab/>
        <w:t>Persone che hanno viaggiato per trimestre, tipologia del viaggio e destinaz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 xml:space="preserve"> 2.2 -</w:t>
        <w:tab/>
        <w:t>Persone che hanno viaggiato per tipologia del viaggio, sesso, classe di età e trimestr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vola </w:t>
        <w:tab/>
        <w:t xml:space="preserve"> 2.3 - </w:t>
        <w:tab/>
        <w:t>Persone di 15 anni e più che hanno viaggiato per tipologia del viaggio, trimestre, condizione e posizione nella profess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 xml:space="preserve"> 2.4 - </w:t>
        <w:tab/>
        <w:t>Persone che non hanno effettuato viaggi di vacanza per trimestre e motivo prevalent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 xml:space="preserve"> 2.5 -</w:t>
        <w:tab/>
        <w:t>Persone occupate di 15 anni e più che hanno viaggiato per lavoro distinte per sesso e posizione nella profession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 xml:space="preserve"> 2.6 -</w:t>
        <w:tab/>
        <w:t>Persone di 15 anni e più che hanno viaggiato per lavoro distinte per condizione e destinazione del viaggio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before="0" w:after="120"/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e quarta - Le persone che hanno viaggiato: dati territoriali. Anno 2004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 xml:space="preserve"> 2.7 -</w:t>
        <w:tab/>
        <w:t>Persone che hanno viaggiato per tipologia del viaggio, trimestre e ripartizione geografica di residenza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Tavola</w:t>
        <w:tab/>
        <w:t xml:space="preserve"> 2.8 -</w:t>
        <w:tab/>
        <w:t>Persone che hanno viaggiato per tipologia del viaggio, trimestre e tipo di comune di residenza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right="56" w:hanging="15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vola </w:t>
        <w:tab/>
        <w:t xml:space="preserve"> 2.9 -</w:t>
        <w:tab/>
        <w:t>Persone occupate di 15 anni e più che hanno viaggiato per lavoro distinte per ripartizione geografica di residenza</w:t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QUADRO SINOTTICO DEGLI ARGOMENTI DELLE TAVOLE CONTENUTE NELL’ALLEGATO ELETTRONIC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"/>
        <w:gridCol w:w="4820"/>
      </w:tblGrid>
      <w:tr>
        <w:trPr>
          <w:trHeight w:val="335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RIABILE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AVOLA</w:t>
            </w:r>
          </w:p>
        </w:tc>
      </w:tr>
      <w:tr>
        <w:trPr>
          <w:trHeight w:val="268" w:hRule="atLeast"/>
          <w:cantSplit w:val="true"/>
        </w:trPr>
        <w:tc>
          <w:tcPr>
            <w:tcW w:w="9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aggi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Alloggio prevalen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3, 1.25, 1.36,  1.37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Condizione professionale della persona che ha viaggiat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6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Destinazione del viaggi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, 1.2, 1.8, 1.10, 1.12, 1.15-1.22, 1.25, 1.29-1.31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urata della vacanz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-1.5, 1.7, 1.8, 1.10, 1.12, 1.16, 1.17, 1.21, 1.23, 1.26, 1.28, 1.30, 1.32-1.37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Età della persona che ha viaggiat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6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Mese di inizi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Mezzo di trasporto prevalen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1, 1.22, 1.34, 1.35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Motivo prevalente della vacanz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Motivo prevalente del viaggio di lavor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Organizzazione del viaggi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7, 1.18, 1.19, 1.20, 1.32, 1.33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Posizione nella professione della persona che ha viaggiat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6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ipartizione geografica di residenz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8-1.32, 1.34, 1.36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Sesso della persona che ha viaggiat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6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Tipo della vacanza di piacere/svag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ipo di comune di residenz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8, 1.33, 1.35, 1.37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Tipologia del viaggio (lavoro e vacanza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, 1.2, 1.7, 1.8, 1.10, 1.12, 1.17, 1.21, 1.23, 1.26 1.28, 1.30, 1.31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Trimestr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-1.3, 1.15-1.16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t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Alloggio prevalente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Condizione professionale della persona che ha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7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Destinazione del viaggi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, 1.9, 1.11, 1.13, 1.14, 1.31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Durata della vacanza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, 1.2, 1.9, 1.11, 1.13, 1.24, 1.27, 1.31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Età della persona che ha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7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Posizione nella professione della persona che ha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7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Presenze medie giornaliere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ipartizione geografica di residenza 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1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Sesso della persona che ha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7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Tipologia del viaggio (lavoro e vacanza)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, 1.9, 1.11, 1.13, 1.24, 1.27, 1.31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Trimestre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, 1.14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Persone che hanno viaggiato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Condizione professionale delle persone che hanno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3, 2.6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Destinazione del viaggi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, 2.6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Durata della vacanza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-2.3, 2.7, 2.8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Età delle persone che hanno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Posizione nella professione delle persone che hanno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3, 2.5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ipartizione geografica di residenza 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7, 2.9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Sesso delle persone che hanno viaggiato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, 2.5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ipo di comune di residenza 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Tipologia del viaggio (lavoro e vacanza)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-2.3, 2.7, 2.8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2"/>
              </w:rPr>
            </w:pPr>
            <w:r>
              <w:rPr>
                <w:sz w:val="22"/>
              </w:rPr>
              <w:t>Trimestre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-2.9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Persone che non hanno effettuato vacanze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Motivo della ‘non vacanza’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64" w:right="964" w:gutter="0" w:header="0" w:top="851" w:footer="102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52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5pt;height:11.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ascii="Arial" w:hAnsi="Arial" w:cs="Arial"/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  <w:sz w:val="1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6"/>
    </w:rPr>
  </w:style>
  <w:style w:type="character" w:styleId="WW8Num37z0">
    <w:name w:val="WW8Num37z0"/>
    <w:qFormat/>
    <w:rPr>
      <w:rFonts w:ascii="Symbol" w:hAnsi="Symbol" w:cs="Symbol"/>
      <w:sz w:val="14"/>
    </w:rPr>
  </w:style>
  <w:style w:type="character" w:styleId="WW8Num38z0">
    <w:name w:val="WW8Num38z0"/>
    <w:qFormat/>
    <w:rPr>
      <w:rFonts w:ascii="Symbol" w:hAnsi="Symbol" w:cs="Symbol"/>
      <w:sz w:val="14"/>
    </w:rPr>
  </w:style>
  <w:style w:type="character" w:styleId="WW8NumSt5z0">
    <w:name w:val="WW8NumSt5z0"/>
    <w:qFormat/>
    <w:rPr>
      <w:rFonts w:ascii="Symbol" w:hAnsi="Symbol" w:cs="Symbol"/>
      <w:sz w:val="22"/>
    </w:rPr>
  </w:style>
  <w:style w:type="character" w:styleId="WW8NumSt11z0">
    <w:name w:val="WW8NumSt11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ind w:firstLine="22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1134" w:leader="none"/>
        <w:tab w:val="left" w:pos="1701" w:leader="none"/>
        <w:tab w:val="left" w:pos="1985" w:leader="none"/>
      </w:tabs>
      <w:ind w:left="1985" w:hanging="1985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0:00:00Z</dcterms:created>
  <dc:creator>ISTAT</dc:creator>
  <dc:description/>
  <cp:keywords/>
  <dc:language>en-US</dc:language>
  <cp:lastModifiedBy>Administrator</cp:lastModifiedBy>
  <cp:lastPrinted>2001-07-30T11:00:00Z</cp:lastPrinted>
  <dcterms:modified xsi:type="dcterms:W3CDTF">2005-11-04T15:20:00Z</dcterms:modified>
  <cp:revision>26</cp:revision>
  <dc:subject/>
  <dc:title>Indice dei dati statistici</dc:title>
</cp:coreProperties>
</file>